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妇幼保健计划生育服务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坚持以保健为中心，以保障生殖健康为目的，保健与临床相结合，面向群体，面向基层和预防为主的妇幼卫生工作方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坚持以群众保健工作为基础，面向基层、预防为主，为妇女儿童提供健康教育、预防保健等公共卫生服务。在履行公共卫生职责的同时，开展与妇女儿童健康密切相关的基本医疗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完成各级政府和卫生行政部门下达的指令性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掌握全县妇女儿童健康状况及影响因素，协助卫生行政部门制定本县妇幼卫生工作的相关政策、技术规范及各项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受卫生行政部门委托对本县各乡镇卫生院开展的妇幼卫生服务进行检查、考核与评价。</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指导和开展全县的妇幼保健健康教育与健康促进工作，组织实施全县母婴保健技术培训，对各乡镇卫生院开展业务指导，并提供技术支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全县孕产妇死亡、婴儿及</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岁以下儿童死亡、出生缺陷监测、妇幼卫生服务及技术管理等信息的收集、统计、分析、质量控制和汇总上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开展妇女保健服务，包括青春期保健、婚前和孕前保健、孕产期保健、更年期保健、老年期保健、老年期保健。重点加强心理卫生咨询、营养指导、计划生育技术服务、生殖道感染、性传播疾病等妇女常见病防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儿童保健服务，包括胎儿期、新生儿期、婴幼儿期、学龄前期及学龄期保健，受卫生行政部门委托对幼儿园卫生保健进行管理和业务指导。重点加强儿童早期综合发展、营养与喂养指导、生长发育监测、心理行为咨询、儿童疾病综合管理等儿童保健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完成国家、自治区妇幼重大公共卫生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妇幼保健计划生育服务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个处室，分别是：药剂科、收费室、妇幼门诊、产科门诊、儿保科、内儿科门诊、内儿科住院部、检验科、功能科、妇产科住院部、产房、保健科、院办、护理部、医务科、总务科、财务科、放射科、产后康复科、眼科、计生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703.4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703.4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703.4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703.4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64.8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6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医疗妇幼能力提升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703.4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033.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0.67%</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638.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7.46%</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31.8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8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703.4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632.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84%</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70.8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16%</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033.3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033.3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033.3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033.3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295.0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2.2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医疗妇幼能力提升项目减少。与年初预算相比，年初预算数</w:t>
      </w:r>
      <w:r>
        <w:rPr>
          <w:rFonts w:eastAsia="仿宋_GB2312" w:ascii="仿宋_GB2312" w:hAnsi="仿宋_GB2312"/>
          <w:color w:val="auto"/>
          <w:sz w:val="32"/>
          <w:szCs w:val="32"/>
          <w:lang w:val="en-US" w:eastAsia="zh-CN"/>
        </w:rPr>
        <w:t>901.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3.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6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妇幼能力提升项目资金、重大公共卫生项目资金、基本公共卫生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033.3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60.67%</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295.0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2.2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医疗妇幼能力提升项目减少。与年初预算相比，年初预算数</w:t>
      </w:r>
      <w:r>
        <w:rPr>
          <w:rFonts w:eastAsia="仿宋_GB2312" w:ascii="仿宋_GB2312" w:hAnsi="仿宋_GB2312"/>
          <w:color w:val="auto"/>
          <w:sz w:val="32"/>
          <w:szCs w:val="32"/>
          <w:lang w:val="en-US" w:eastAsia="zh-CN"/>
        </w:rPr>
        <w:t>901.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3.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6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妇幼能力提升项目资金、重大公共卫生项目资金、基本公共卫生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24.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0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830.0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0.3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75.6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3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3.0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8.04%</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退休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92.3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02%</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18.9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76%</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立医院（款）其他公立医院支出（项）：支出决算数为</w:t>
      </w:r>
      <w:r>
        <w:rPr>
          <w:rFonts w:eastAsia="仿宋_GB2312" w:ascii="仿宋_GB2312" w:hAnsi="仿宋_GB2312"/>
          <w:color w:val="auto"/>
          <w:sz w:val="32"/>
          <w:szCs w:val="32"/>
          <w:lang w:val="en-US" w:eastAsia="zh-CN"/>
        </w:rPr>
        <w:t>11.4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77.0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3.92%</w:t>
      </w:r>
      <w:r>
        <w:rPr>
          <w:rFonts w:ascii="仿宋_GB2312" w:hAnsi="仿宋_GB2312" w:eastAsia="仿宋_GB2312"/>
          <w:color w:val="auto"/>
          <w:sz w:val="32"/>
          <w:szCs w:val="32"/>
          <w:lang w:val="en-US" w:eastAsia="zh-CN"/>
        </w:rPr>
        <w:t>，主要原因是：妇幼能力提升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妇幼保健机构（项）：支出决算数为</w:t>
      </w:r>
      <w:r>
        <w:rPr>
          <w:rFonts w:eastAsia="仿宋_GB2312" w:ascii="仿宋_GB2312" w:hAnsi="仿宋_GB2312"/>
          <w:color w:val="auto"/>
          <w:sz w:val="32"/>
          <w:szCs w:val="32"/>
          <w:lang w:val="en-US" w:eastAsia="zh-CN"/>
        </w:rPr>
        <w:t>717.5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6.5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4%</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经费及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27.8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61%</w:t>
      </w:r>
      <w:r>
        <w:rPr>
          <w:rFonts w:ascii="仿宋_GB2312" w:hAnsi="仿宋_GB2312" w:eastAsia="仿宋_GB2312"/>
          <w:color w:val="auto"/>
          <w:sz w:val="32"/>
          <w:szCs w:val="32"/>
          <w:lang w:val="en-US" w:eastAsia="zh-CN"/>
        </w:rPr>
        <w:t>，主要原因是：妇幼保健、慢性病及传染病等的预防和治疗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5.4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3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4%</w:t>
      </w:r>
      <w:r>
        <w:rPr>
          <w:rFonts w:ascii="仿宋_GB2312" w:hAnsi="仿宋_GB2312" w:eastAsia="仿宋_GB2312"/>
          <w:color w:val="auto"/>
          <w:sz w:val="32"/>
          <w:szCs w:val="32"/>
          <w:lang w:val="en-US" w:eastAsia="zh-CN"/>
        </w:rPr>
        <w:t>，主要原因是：中央财政重大传染病防治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公共卫生（款）突发公共卫生事件应急处理（项）：支出决算数为</w:t>
      </w:r>
      <w:r>
        <w:rPr>
          <w:rFonts w:eastAsia="仿宋_GB2312" w:ascii="仿宋_GB2312" w:hAnsi="仿宋_GB2312"/>
          <w:color w:val="auto"/>
          <w:sz w:val="32"/>
          <w:szCs w:val="32"/>
          <w:lang w:val="en-US" w:eastAsia="zh-CN"/>
        </w:rPr>
        <w:t>22.3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4.2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2.31%</w:t>
      </w:r>
      <w:r>
        <w:rPr>
          <w:rFonts w:ascii="仿宋_GB2312" w:hAnsi="仿宋_GB2312" w:eastAsia="仿宋_GB2312"/>
          <w:color w:val="auto"/>
          <w:sz w:val="32"/>
          <w:szCs w:val="32"/>
          <w:lang w:val="en-US" w:eastAsia="zh-CN"/>
        </w:rPr>
        <w:t>，主要原因是：疫情防控医务一线人员临时性工作补助及中央疫情防控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计划生育事务（款）计划生育服务（项）：支出决算数为</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农牧民计划生育免费技术服务项目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41.1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8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52%</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医疗缴费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4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1.25%</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公务员医疗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75.6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3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住房公积金缴费基数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7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962.52</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962.5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bookmarkStart w:id="18" w:name="_Toc7190"/>
      <w:bookmarkStart w:id="19" w:name="_Toc2151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妇幼保健计划生育服务中心（事业单位）公用经费</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38.38</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无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93.3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70.03</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2.21</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1.14</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93.2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9%</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92.0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8.6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4,939.1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9343.1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412.5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5.5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703.4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703.41</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649.6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649.6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对全面实施预算绩效管理的要求认识还不到位，项目实施等环节与预算绩效管理各个环节联系不够紧密</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是预算绩效管理专业人手不足、绩效管理水平有所欠缺</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强化支出预算约束，进一步提高年初预算编制的科学性和准确性，完善预算执行动态约束机制，加强财政预算资金管理，统筹协调推进项目执行，提高财政资金效益和效果</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强化内部控制管理，严格按规定做好绩效目标申报、自评、公开等相关工作，提高财政资金使用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30" w:name="_GoBack"/>
      <w:bookmarkStart w:id="31" w:name="_GoBack"/>
      <w:bookmarkEnd w:id="3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24143"/>
      <w:bookmarkStart w:id="33"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6062"/>
      <w:bookmarkStart w:id="35" w:name="_Toc2183"/>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24532"/>
      <w:bookmarkStart w:id="37" w:name="_Toc30364"/>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21304"/>
      <w:bookmarkStart w:id="39" w:name="_Toc3243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869"/>
      <w:bookmarkStart w:id="43" w:name="_Toc10347"/>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5626"/>
      <w:bookmarkStart w:id="45" w:name="_Toc8884"/>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5453"/>
      <w:bookmarkStart w:id="49" w:name="_Toc764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410</Words>
  <Characters>7140</Characters>
  <CharactersWithSpaces>718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2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