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卫生健康委员会</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贯彻执行国家和自治州关于卫生和计划生育工作的法律法规、方针政策、地方标准及技术规范，拟订和静县卫生和计划生育事业发展规划。配合推进医药卫生体制改革和医疗保障，统筹规划全县卫生和计划生育服务资源配置，指导全县卫生和计划生育规划的编制与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制定全县疾病预防控制规划、免疫规划严重危害人民健康的公共卫生问题的干预并组织实施；制定全县卫生应急和紧急医学救援预案、突发公共卫生事件监测和风险评估计划，组织、指导全县突发公共卫生事件预防控制和各类突发公共事件的医疗卫生救援；根据授权发布法定报告传染病疫情信息、突发公共卫生事件应急处置信息。承担和静县重要会议、重大活动的医疗卫生保障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职责范围内的职业卫生、放射卫生、环境卫生、学校卫生、公共场所卫生、饮用水卫生管理，组织开展食品安全风险监测、评估和食品安全企业标准备案。</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拟订并实施基层卫生和计划生育服务、妇幼卫生发展规划和政策措施，指导基层卫生和计划生育、妇幼卫生服务体系建设，推进基本公共卫生和计划生育服务均等化，完善基层运行新机制和乡村、社区医生、计划生育专干管理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制定并监督实施全县医疗机构和医疗服务全行业管理办法。组织实施医疗机构及其医疗服务、医疗技术、医疗质量、医疗安全以及采供血机构</w:t>
      </w:r>
      <w:r>
        <w:rPr>
          <w:rFonts w:eastAsia="仿宋_GB2312" w:ascii="仿宋_GB2312" w:hAnsi="仿宋_GB2312"/>
          <w:color w:val="auto"/>
          <w:sz w:val="32"/>
          <w:szCs w:val="32"/>
          <w:lang w:val="en-US" w:eastAsia="zh-CN"/>
        </w:rPr>
        <w:t>5 / 58</w:t>
      </w:r>
      <w:r>
        <w:rPr>
          <w:rFonts w:ascii="仿宋_GB2312" w:hAnsi="仿宋_GB2312" w:eastAsia="仿宋_GB2312"/>
          <w:color w:val="auto"/>
          <w:sz w:val="32"/>
          <w:szCs w:val="32"/>
          <w:lang w:val="en-US" w:eastAsia="zh-CN"/>
        </w:rPr>
        <w:t>管理规范和标准，会同有关部门贯彻执行国家卫生专业技术人员准入资格标准，组织实施卫生专业技术人员职业规则与服务规范，建立医疗服务评价和监督管理体系。</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组织推进公立医院改革，建设和谐医患关系，提出医疗服务和药品价格政策的建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贯彻落实国家、自治区药物政策和基本药物制度，执行国家药品法典和国家基本药物目录，组织实施药物、采购、配送、使用的政策措施，会同有关部门研究提出基本药物目录内药品生产的鼓励扶持政策、基本药物价格政策的建议。指导医疗机构药物临床应用及安全监管工作；配合有关部门，调查处理药品不良反应、医疗器械不良事件和药害事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研究和完善全县计划生育目标管理责任制考核工作，组织实施卫生和计划生育目标管理责任书考核、经常性检查及年终考核，组织实施卫生和计划生育国家、自治区、自治州项目实施情况的绩效考核。统筹管理本体系各类资金，负责本系统及财务直管单位预算决算、资产和内部审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贯彻落实国家、自治区、自治州生育决策，组织实施促进出生人口性别比平衡的政策措施，组织监测计划生育发展动态，提出发布计划生育安全预警预报信息建议；监督实施计划生育技术服务管理制度和优生优育、提高出生人口素质的政策措施，组织实施计划生育生殖健康促进工作，降低出生缺陷人口数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组织建立计划生育利益导向、计划生育特殊困难家庭扶助和促进计划生育家庭发展等机制。负责协调推进有关部门、群众团体履行计划生育工作相关职责，建立与经济社会发展政策的衔接机制，提出稳定低生育水平政策措施。</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卫生健康委员会</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个处室，分别是：行政办、医政医管与体制改革股、疾病预防控制综合股（基层卫生与妇幼健康）、家庭发展与老年健康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8,113.93</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8,113.93</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8,113.93</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8,113.93</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3,874.5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1.40%</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聘用人员增加，相关人员经费增加，支付以前年度的欠支的疫情欠款，巴州和静县疾控防疫能力建设项目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8,113.93</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7,939.2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7.85%</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174.6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15%</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8,113.93</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1,065.8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3.14%</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7,048.0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6.86%</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26564"/>
      <w:bookmarkStart w:id="15" w:name="_Toc4393"/>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7,939.25</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7,939.25</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7,939.25</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7,939.2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3,699.8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7.27%</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聘用人员增加，相关人员经费增加，支付以前年度欠支的疫情欠款；巴州和静县疾控防疫能力建设项目增加。与年初预算相比，年初预算数</w:t>
      </w:r>
      <w:r>
        <w:rPr>
          <w:rFonts w:eastAsia="仿宋_GB2312" w:ascii="仿宋_GB2312" w:hAnsi="仿宋_GB2312"/>
          <w:sz w:val="32"/>
          <w:szCs w:val="32"/>
          <w:lang w:val="en-US" w:eastAsia="zh-CN"/>
        </w:rPr>
        <w:t>3,786.64</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7,939.25</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09.66%</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新增的聘用人员工资及社保公积金，追加欠支以前年度的疫情欠款和巴州和静县疾控防疫能力建设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13833"/>
      <w:bookmarkStart w:id="17" w:name="_Toc20360"/>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7,939.25</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97.85%</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3,699.8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7.27%</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聘用人员增加，相关人员经费增加，支付以前年度欠支的疫情欠款；增加巴州和静县疾控防疫能力建设项目。与年初预算相比，年初预算数</w:t>
      </w:r>
      <w:r>
        <w:rPr>
          <w:rFonts w:eastAsia="仿宋_GB2312" w:ascii="仿宋_GB2312" w:hAnsi="仿宋_GB2312"/>
          <w:sz w:val="32"/>
          <w:szCs w:val="32"/>
          <w:lang w:val="en-US" w:eastAsia="zh-CN"/>
        </w:rPr>
        <w:t>3,786.64</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7,939.25</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09.66%</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新增的聘用人员工资及社保公积金，追加欠支以前年度疫情欠款和巴州和静县疾控防疫能力建设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4.7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43.4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55%</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7,867.8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9.1%</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23.2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29%</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4.7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2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50%</w:t>
      </w:r>
      <w:r>
        <w:rPr>
          <w:rFonts w:ascii="仿宋_GB2312" w:hAnsi="仿宋_GB2312" w:eastAsia="仿宋_GB2312"/>
          <w:sz w:val="32"/>
          <w:szCs w:val="32"/>
          <w:lang w:val="en-US" w:eastAsia="zh-CN"/>
        </w:rPr>
        <w:t>，主要原因是：本年增加工作队生活补助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8.6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7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6.64%</w:t>
      </w:r>
      <w:r>
        <w:rPr>
          <w:rFonts w:ascii="仿宋_GB2312" w:hAnsi="仿宋_GB2312" w:eastAsia="仿宋_GB2312"/>
          <w:sz w:val="32"/>
          <w:szCs w:val="32"/>
          <w:lang w:val="en-US" w:eastAsia="zh-CN"/>
        </w:rPr>
        <w:t>，主要原因是：补发上年度退休人员绩效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28.9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2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7.15%</w:t>
      </w:r>
      <w:r>
        <w:rPr>
          <w:rFonts w:ascii="仿宋_GB2312" w:hAnsi="仿宋_GB2312" w:eastAsia="仿宋_GB2312"/>
          <w:sz w:val="32"/>
          <w:szCs w:val="32"/>
          <w:lang w:val="en-US" w:eastAsia="zh-CN"/>
        </w:rPr>
        <w:t>，主要原因是：在职人员职级晋升，人员工资增加，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5.8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8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增加一名退休人员，年终一次性补缴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卫生健康管理事务（款）行政运行（项）：支出决算数为</w:t>
      </w:r>
      <w:r>
        <w:rPr>
          <w:rFonts w:eastAsia="仿宋_GB2312" w:ascii="仿宋_GB2312" w:hAnsi="仿宋_GB2312"/>
          <w:sz w:val="32"/>
          <w:szCs w:val="32"/>
          <w:lang w:val="en-US" w:eastAsia="zh-CN"/>
        </w:rPr>
        <w:t>832.1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68.8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16.03%</w:t>
      </w:r>
      <w:r>
        <w:rPr>
          <w:rFonts w:ascii="仿宋_GB2312" w:hAnsi="仿宋_GB2312" w:eastAsia="仿宋_GB2312"/>
          <w:sz w:val="32"/>
          <w:szCs w:val="32"/>
          <w:lang w:val="en-US" w:eastAsia="zh-CN"/>
        </w:rPr>
        <w:t>，主要原因是：在职人员职级晋升，相关人员工资及绩效补助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卫生健康管理事务（款）其他卫生健康管理事务支出（项）：支出决算数为</w:t>
      </w:r>
      <w:r>
        <w:rPr>
          <w:rFonts w:eastAsia="仿宋_GB2312" w:ascii="仿宋_GB2312" w:hAnsi="仿宋_GB2312"/>
          <w:sz w:val="32"/>
          <w:szCs w:val="32"/>
          <w:lang w:val="en-US" w:eastAsia="zh-CN"/>
        </w:rPr>
        <w:t>12.8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2.8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下级医疗机构以前年度工程款前期费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基层医疗卫生机构（款）乡镇卫生院（项）：支出决算数为</w:t>
      </w:r>
      <w:r>
        <w:rPr>
          <w:rFonts w:eastAsia="仿宋_GB2312" w:ascii="仿宋_GB2312" w:hAnsi="仿宋_GB2312"/>
          <w:sz w:val="32"/>
          <w:szCs w:val="32"/>
          <w:lang w:val="en-US" w:eastAsia="zh-CN"/>
        </w:rPr>
        <w:t>124.39</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6.7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1.86%</w:t>
      </w:r>
      <w:r>
        <w:rPr>
          <w:rFonts w:ascii="仿宋_GB2312" w:hAnsi="仿宋_GB2312" w:eastAsia="仿宋_GB2312"/>
          <w:sz w:val="32"/>
          <w:szCs w:val="32"/>
          <w:lang w:val="en-US" w:eastAsia="zh-CN"/>
        </w:rPr>
        <w:t>，主要原因是：上年支付了欠支的以前年度村医工资，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公共卫生（款）突发公共卫生事件应急处理（项）：支出决算数为</w:t>
      </w:r>
      <w:r>
        <w:rPr>
          <w:rFonts w:eastAsia="仿宋_GB2312" w:ascii="仿宋_GB2312" w:hAnsi="仿宋_GB2312"/>
          <w:sz w:val="32"/>
          <w:szCs w:val="32"/>
          <w:lang w:val="en-US" w:eastAsia="zh-CN"/>
        </w:rPr>
        <w:t>6,362.9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215.6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2.17%</w:t>
      </w:r>
      <w:r>
        <w:rPr>
          <w:rFonts w:ascii="仿宋_GB2312" w:hAnsi="仿宋_GB2312" w:eastAsia="仿宋_GB2312"/>
          <w:sz w:val="32"/>
          <w:szCs w:val="32"/>
          <w:lang w:val="en-US" w:eastAsia="zh-CN"/>
        </w:rPr>
        <w:t>，主要原因是：本年度支付以前年度防疫欠款。</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计划生育事务（款）计划生育服务（项）：支出决算数为</w:t>
      </w:r>
      <w:r>
        <w:rPr>
          <w:rFonts w:eastAsia="仿宋_GB2312" w:ascii="仿宋_GB2312" w:hAnsi="仿宋_GB2312"/>
          <w:sz w:val="32"/>
          <w:szCs w:val="32"/>
          <w:lang w:val="en-US" w:eastAsia="zh-CN"/>
        </w:rPr>
        <w:t>505.19</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9.4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83%</w:t>
      </w:r>
      <w:r>
        <w:rPr>
          <w:rFonts w:ascii="仿宋_GB2312" w:hAnsi="仿宋_GB2312" w:eastAsia="仿宋_GB2312"/>
          <w:sz w:val="32"/>
          <w:szCs w:val="32"/>
          <w:lang w:val="en-US" w:eastAsia="zh-CN"/>
        </w:rPr>
        <w:t>，主要原因是：符合计划生育补助政策人员减少，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25.2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6.2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9.09%</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5.04</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3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1.71%</w:t>
      </w:r>
      <w:r>
        <w:rPr>
          <w:rFonts w:ascii="仿宋_GB2312" w:hAnsi="仿宋_GB2312" w:eastAsia="仿宋_GB2312"/>
          <w:sz w:val="32"/>
          <w:szCs w:val="32"/>
          <w:lang w:val="en-US" w:eastAsia="zh-CN"/>
        </w:rPr>
        <w:t>，主要原因是：上年补发了以前年度医疗补助资金，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23.2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4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98%</w:t>
      </w:r>
      <w:r>
        <w:rPr>
          <w:rFonts w:ascii="仿宋_GB2312" w:hAnsi="仿宋_GB2312" w:eastAsia="仿宋_GB2312"/>
          <w:sz w:val="32"/>
          <w:szCs w:val="32"/>
          <w:lang w:val="en-US" w:eastAsia="zh-CN"/>
        </w:rPr>
        <w:t>，主要原因是：上年度有补缴住房公积金情况，本年无此事项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社会保障和就业支出（类）社会福利（款）其他社会福利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45.4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减少巴州第四托育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卫生健康支出（类）公立医院（款）其他公立医院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4.1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减少巴音布鲁克镇卫生院电地暖项目。</w:t>
      </w:r>
    </w:p>
    <w:p>
      <w:pPr>
        <w:pStyle w:val="Normal"/>
        <w:keepNext w:val="false"/>
        <w:keepLines w:val="false"/>
        <w:widowControl w:val="false"/>
        <w:spacing w:beforeAutospacing="0" w:before="0" w:afterAutospacing="0" w:after="0"/>
        <w:ind w:left="0" w:right="0" w:hanging="0"/>
        <w:jc w:val="both"/>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7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w:t>
      </w:r>
      <w:r>
        <w:rPr>
          <w:rFonts w:ascii="仿宋_GB2312" w:hAnsi="仿宋_GB2312" w:cs="仿宋_GB2312" w:eastAsia="仿宋_GB2312"/>
          <w:kern w:val="2"/>
          <w:sz w:val="32"/>
          <w:szCs w:val="32"/>
          <w:lang w:val="en-US" w:eastAsia="zh-CN" w:bidi="ar-SA"/>
        </w:rPr>
        <w:t>此资金本年在行政事业单位医疗科目中列支</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1,058.29</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1,028.40</w:t>
      </w:r>
      <w:r>
        <w:rPr>
          <w:rFonts w:ascii="仿宋_GB2312" w:hAnsi="仿宋_GB2312" w:eastAsia="仿宋_GB2312"/>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退休费、生活补助、医疗费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29.89</w:t>
      </w:r>
      <w:r>
        <w:rPr>
          <w:rFonts w:ascii="仿宋_GB2312" w:hAnsi="仿宋_GB2312" w:eastAsia="仿宋_GB2312"/>
          <w:sz w:val="32"/>
          <w:szCs w:val="32"/>
          <w:lang w:val="en-US" w:eastAsia="zh-CN"/>
        </w:rPr>
        <w:t>万元，包括：办公费、水费、电费、邮电费、取暖费、差旅费、维修（护）费、培训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7190"/>
      <w:bookmarkStart w:id="19"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3.91</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6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8.1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工作量增加，公务用车油料费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3.9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6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8.1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工作量增加，公务用车油料费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3.91</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3.91</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油料费、维修费、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3.91</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3.9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3.91</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3.9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927"/>
      <w:bookmarkStart w:id="21"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4519"/>
      <w:bookmarkStart w:id="23" w:name="_Toc13105"/>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和静县卫生健康委员会（行政单位和参照公务员法管理事业单位）机关运行经费支出</w:t>
      </w:r>
      <w:r>
        <w:rPr>
          <w:rFonts w:eastAsia="仿宋_GB2312" w:cs="仿宋_GB2312" w:ascii="仿宋_GB2312" w:hAnsi="仿宋_GB2312"/>
          <w:b w:val="false"/>
          <w:bCs w:val="false"/>
          <w:sz w:val="32"/>
          <w:szCs w:val="32"/>
          <w:lang w:val="en-US" w:eastAsia="zh-CN"/>
        </w:rPr>
        <w:t>29.89</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3.89</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14.96%</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在职人员工资增加，工会及福利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16.38</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1.40</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14.98</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16.38</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15.06</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1.94%</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8391"/>
      <w:bookmarkStart w:id="27" w:name="_Toc45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14,402.15</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20945.14</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6,027.5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20.64</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本单位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8" w:name="_Toc435"/>
      <w:bookmarkStart w:id="29"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8</w:t>
      </w:r>
      <w:r>
        <w:rPr>
          <w:rFonts w:eastAsia="仿宋_GB2312" w:ascii="仿宋_GB2312" w:hAnsi="仿宋_GB2312"/>
          <w:sz w:val="32"/>
          <w:szCs w:val="32"/>
          <w:lang w:val="en-US" w:eastAsia="zh-CN"/>
        </w:rPr>
        <w:t>,</w:t>
      </w:r>
      <w:r>
        <w:rPr>
          <w:rFonts w:eastAsia="仿宋_GB2312" w:ascii="仿宋_GB2312" w:hAnsi="仿宋_GB2312"/>
          <w:color w:val="auto"/>
          <w:sz w:val="32"/>
          <w:szCs w:val="32"/>
          <w:lang w:val="en-US" w:eastAsia="zh-CN"/>
        </w:rPr>
        <w:t>113.9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8</w:t>
      </w:r>
      <w:r>
        <w:rPr>
          <w:rFonts w:eastAsia="仿宋_GB2312" w:ascii="仿宋_GB2312" w:hAnsi="仿宋_GB2312"/>
          <w:sz w:val="32"/>
          <w:szCs w:val="32"/>
          <w:lang w:val="en-US" w:eastAsia="zh-CN"/>
        </w:rPr>
        <w:t>,</w:t>
      </w:r>
      <w:r>
        <w:rPr>
          <w:rFonts w:eastAsia="仿宋_GB2312" w:ascii="仿宋_GB2312" w:hAnsi="仿宋_GB2312"/>
          <w:color w:val="auto"/>
          <w:sz w:val="32"/>
          <w:szCs w:val="32"/>
          <w:lang w:val="en-US" w:eastAsia="zh-CN"/>
        </w:rPr>
        <w:t>113.93</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3929.9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3858.51</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健全预算绩效管理工作机制，明确了职责分工，落实绩效监控目标，把绩效管理的目标分解落实到绩效监控中，提高个体绩效水平，改进了部门整体的绩效水平</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在第三方机构指导下，结合部门实际情况搭建起本行业本领域的整体支出和项目支出绩效体系，配合第三方机构开展</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项目支出绩效部门评价工作，对评价结果存在问题进行分析提出改进措施并进行整改，提高部门的</w:t>
      </w:r>
      <w:bookmarkStart w:id="30" w:name="_GoBack"/>
      <w:bookmarkEnd w:id="30"/>
      <w:r>
        <w:rPr>
          <w:rFonts w:ascii="仿宋_GB2312" w:hAnsi="仿宋_GB2312" w:eastAsia="仿宋_GB2312"/>
          <w:color w:val="auto"/>
          <w:sz w:val="32"/>
          <w:szCs w:val="32"/>
          <w:lang w:val="en-US" w:eastAsia="zh-CN"/>
        </w:rPr>
        <w:t>绩效水平</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单位在推动预算绩效上力不从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财务工作人员有限，缺乏项目管理人员，在精度和深度上欠缺，还需要进一步完善，尤其在项目建设方面还需要进一步严格</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进一步调整充实绩效评价工作领导小组人员，明确分工，形成合力，压实责任，确保完成单位年度考评目标任务</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加大对绩效评价相关知识的培训力度，结合实际制定完善资金管理制度。具体项目自评情况附项目支出绩效自评表</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6062"/>
      <w:bookmarkStart w:id="34" w:name="_Toc2183"/>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24532"/>
      <w:bookmarkStart w:id="36" w:name="_Toc30364"/>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32434"/>
      <w:bookmarkStart w:id="38" w:name="_Toc2130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28786"/>
      <w:bookmarkStart w:id="40" w:name="_Toc14238"/>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0347"/>
      <w:bookmarkStart w:id="42" w:name="_Toc14869"/>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5626"/>
      <w:bookmarkStart w:id="44" w:name="_Toc8884"/>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9</Pages>
  <Words>7150</Words>
  <Characters>7931</Characters>
  <CharactersWithSpaces>798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31: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