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新疆和静高级中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教育法律和法规，贯彻执行上级的各项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在政府和上级教育主管部门的领导下，争取资金改善办学条件，为师生的学习和工作提供优美和谐的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根据县级人民政府制定的教育事业发展规划，结合实际制定并组织实施本县的教育事业发展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对学校的干部和教师进行管理，制定切实可行的学校工作规章制度，以提高教育教学质量为目的，对干部职工的工作开展客观、公正的评价和考核。</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按照上级有关部门的规定，负责对学校的财务和进行管理负责核算和发放教职工工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按照中小学教育开齐课程，开足课时，认真实施中小学的教育教学管理，全面推进素质教育，全面提高教育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开展本县中小学的教育教学科研和教育教学改革，以科学的发展观和以人为本的管理理念注重学生的全面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新疆和静高级中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个处室，分别是：党政服务中心、教学管理中心、学生成长中心、安全保障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881.69</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881.69</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881.69</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873.0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8.6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605.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0.7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教师减少，相关人员经费及绩效工资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5,881.69</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57%</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142.9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4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5,873.07</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5,754.0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97%</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19.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485.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0.5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教师减少，相关人员经费减少。与年初预算相比，年初预算数</w:t>
      </w:r>
      <w:r>
        <w:rPr>
          <w:rFonts w:eastAsia="仿宋_GB2312" w:ascii="仿宋_GB2312" w:hAnsi="仿宋_GB2312"/>
          <w:sz w:val="32"/>
          <w:szCs w:val="32"/>
          <w:lang w:val="en-US" w:eastAsia="zh-CN"/>
        </w:rPr>
        <w:t>5,414.1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9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运转保障经费和标准化考场建设项目和运转保障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7.71%</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485.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0.56%</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教师减少，相关人员经费减少。与年初预算相比，年初预算数</w:t>
      </w:r>
      <w:r>
        <w:rPr>
          <w:rFonts w:eastAsia="仿宋_GB2312" w:ascii="仿宋_GB2312" w:hAnsi="仿宋_GB2312"/>
          <w:sz w:val="32"/>
          <w:szCs w:val="32"/>
          <w:lang w:val="en-US" w:eastAsia="zh-CN"/>
        </w:rPr>
        <w:t>5,414.1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738.7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9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运转保障经费和标准化考场建设项目和运转保障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教育支出（类）</w:t>
      </w:r>
      <w:r>
        <w:rPr>
          <w:rFonts w:eastAsia="仿宋_GB2312" w:ascii="仿宋_GB2312" w:hAnsi="仿宋_GB2312"/>
          <w:sz w:val="32"/>
          <w:szCs w:val="32"/>
          <w:lang w:val="en-US" w:eastAsia="zh-CN"/>
        </w:rPr>
        <w:t>5,678.4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8.9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8.7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5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文化润疆”工作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教育支出（类）普通教育（款）高中教育（项）：支出决算数为</w:t>
      </w:r>
      <w:r>
        <w:rPr>
          <w:rFonts w:eastAsia="仿宋_GB2312" w:ascii="仿宋_GB2312" w:hAnsi="仿宋_GB2312"/>
          <w:sz w:val="32"/>
          <w:szCs w:val="32"/>
          <w:lang w:val="en-US" w:eastAsia="zh-CN"/>
        </w:rPr>
        <w:t>5,539.4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96.2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24%</w:t>
      </w:r>
      <w:r>
        <w:rPr>
          <w:rFonts w:ascii="仿宋_GB2312" w:hAnsi="仿宋_GB2312" w:eastAsia="仿宋_GB2312"/>
          <w:sz w:val="32"/>
          <w:szCs w:val="32"/>
          <w:lang w:val="en-US" w:eastAsia="zh-CN"/>
        </w:rPr>
        <w:t>，主要原因是：在职教师减少，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教育支出（类）教育费附加安排的支出（款）城市中小学校舍建设（项）：支出决算数为</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教育教学设备采购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教育支出（类）教育费附加安排的支出（款）城市中小学教学设施（项）：支出决算数为</w:t>
      </w:r>
      <w:r>
        <w:rPr>
          <w:rFonts w:eastAsia="仿宋_GB2312" w:ascii="仿宋_GB2312" w:hAnsi="仿宋_GB2312"/>
          <w:sz w:val="32"/>
          <w:szCs w:val="32"/>
          <w:lang w:val="en-US" w:eastAsia="zh-CN"/>
        </w:rPr>
        <w:t>119.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9.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和静高级中学普通高考标准化考场项目及新校区理化生实验室设备采购安装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58.7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8.7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发放四人次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教育支出（类）教育费附加安排的支出（款）农村中小学教学设施（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88.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农村中小学教学设施购置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5,619.73</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4,964.96</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其他社会保障缴费、住房公积金、医疗费、其他工资福利支出、退休费、抚恤金、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654.77</w:t>
      </w:r>
      <w:r>
        <w:rPr>
          <w:rFonts w:ascii="仿宋_GB2312" w:hAnsi="仿宋_GB2312" w:eastAsia="仿宋_GB2312"/>
          <w:sz w:val="32"/>
          <w:szCs w:val="32"/>
          <w:lang w:val="en-US" w:eastAsia="zh-CN"/>
        </w:rPr>
        <w:t>万元，包括：办公费、咨询费、水费、电费、邮电费、取暖费、物业管理费、差旅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年度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新疆和静高级中学（事业单位）公用经费</w:t>
      </w:r>
      <w:r>
        <w:rPr>
          <w:rFonts w:eastAsia="仿宋_GB2312" w:cs="仿宋_GB2312" w:ascii="仿宋_GB2312" w:hAnsi="仿宋_GB2312"/>
          <w:b w:val="false"/>
          <w:bCs w:val="false"/>
          <w:sz w:val="32"/>
          <w:szCs w:val="32"/>
          <w:lang w:val="en-US" w:eastAsia="zh-CN"/>
        </w:rPr>
        <w:t>654.77</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323.33</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33.06%</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减少，工会经费及福利费减少，培训费及办公设备购置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34.63</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03.58</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124.61</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6.44</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34.6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27.6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7.0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35,802.7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98020.09</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18,726.87</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本年度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435"/>
      <w:bookmarkStart w:id="29"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553.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45.66</w:t>
      </w:r>
      <w:bookmarkStart w:id="30" w:name="_GoBack"/>
      <w:bookmarkEnd w:id="30"/>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我单位严控资金的拨付使用，支出符合国家财经法规和财务管理制度规定以及有关专项资金管理办法的规定，资金拨付有完整的审批程序和手续</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我单位资金使用无截留、挤占、挪用、虚列支出等情况，并制定出了切实可行的实施计划、管理办法等</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制度建立健全后，其执行效果还需进一步加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项目支出绩效管理工作还有待进一步提高，科学的、有计划的实施项目绩效</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进一步完善和落实相关管理制度，加强学习内部控制管理制度，严格遵照相关制度贯彻落实到位，做到精细化管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加快资金支付进度，保证工程序时进度，规范程序，严格把关。进一步完善项目申报、审核、公示、审批及发放等程序，严格审核重建对象，切实做好项目信息公开</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未编制整体绩效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2130</Words>
  <Characters>2500</Characters>
  <CharactersWithSpaces>253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29T06:2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