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九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草拟学校教学工作计划、总结。并及时提交校委会审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制定与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主持学校教学设备工作会议和教学工作会议，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九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总务处、团委、德育处、教务处、工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5.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课后托管服务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39%</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22.4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6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398.7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284.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1.85%</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13.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5%</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6.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1,118.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公用经费及三名退休人员职业年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39%</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6.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1,118.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6.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公用经费及三名退休人员职业年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1,362.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1.8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经费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38.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5.47%</w:t>
      </w:r>
      <w:r>
        <w:rPr>
          <w:rFonts w:ascii="仿宋_GB2312" w:hAnsi="仿宋_GB2312" w:eastAsia="仿宋_GB2312"/>
          <w:color w:val="auto"/>
          <w:sz w:val="32"/>
          <w:szCs w:val="32"/>
          <w:lang w:val="en-US" w:eastAsia="zh-CN"/>
        </w:rPr>
        <w:t>，主要原因是：课后托管服务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115.7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58.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主要原因是：学生人数减少</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生均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104.6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6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发放三名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设计费尾款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3.7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支付</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消防检测费尾款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98.9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8.9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支付校园文化建设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11.8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发放一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262.3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188.8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3.43</w:t>
      </w:r>
      <w:r>
        <w:rPr>
          <w:rFonts w:ascii="仿宋_GB2312" w:hAnsi="仿宋_GB2312" w:eastAsia="仿宋_GB2312"/>
          <w:color w:val="auto"/>
          <w:sz w:val="32"/>
          <w:szCs w:val="32"/>
          <w:lang w:val="en-US" w:eastAsia="zh-CN"/>
        </w:rPr>
        <w:t>万元，包括：办公费、咨询费、电费、邮电费、取暖费、物业管理费、维修（护）费、委托业务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九小学（事业单位）公用经费</w:t>
      </w:r>
      <w:r>
        <w:rPr>
          <w:rFonts w:eastAsia="仿宋_GB2312" w:cs="仿宋_GB2312" w:ascii="仿宋_GB2312" w:hAnsi="仿宋_GB2312"/>
          <w:b w:val="false"/>
          <w:bCs w:val="false"/>
          <w:color w:val="auto"/>
          <w:sz w:val="32"/>
          <w:szCs w:val="32"/>
          <w:lang w:val="en-US" w:eastAsia="zh-CN"/>
        </w:rPr>
        <w:t>73.4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0.1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2.1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消防检测费及办公用品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95.2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49</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87.56</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18</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95.2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2.0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6.67%</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03.9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4721.4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4.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14238"/>
      <w:bookmarkStart w:id="41" w:name="_Toc28786"/>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51</Words>
  <Characters>5586</Characters>
  <CharactersWithSpaces>561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4: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