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组织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党的组织制度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基层组织和党员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领导班子和领导干部队伍特别是优秀年轻干部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公务员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人才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干部队伍建设宏观指导和干部教育培训、管理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干部人才援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党的建设和组织工作研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组织系统党的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组织系统党风廉政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归口管理中共和静县委员会机构编制委员会办公室，归口管理中共和静县委员会老干部局。</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管理和静县党委党校（行政学院）。</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承担本部门党的建设、党风廉政建设和反腐败、精神文明、综合治理、民族团结、“两个全覆盖”、安全生产、扶贫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中共和静县委员会组织部</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处室，分别是：办公室、组织室、干部室、公务员室、干部监督室、干部教育和人才援疆室、信息管理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25.2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25.2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25.2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25.2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370.2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5.39%</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乡村基层人员和单位在职行政人员减少，相关人员经费减少，邮电通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708.8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7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6.4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370.2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5.3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乡村基层人员和单位在职行政人员减少，相关人员经费减少，邮电通信费减少。与年初预算相比，年初预算数</w:t>
      </w:r>
      <w:r>
        <w:rPr>
          <w:rFonts w:eastAsia="仿宋_GB2312" w:ascii="仿宋_GB2312" w:hAnsi="仿宋_GB2312"/>
          <w:sz w:val="32"/>
          <w:szCs w:val="32"/>
          <w:lang w:val="en-US" w:eastAsia="zh-CN"/>
        </w:rPr>
        <w:t>850.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7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在职行政人员和乡村基层人员减少，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370.2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5.39%</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乡村基层人员和单位在职人员减少，邮电通信费减少。与年初预算相比，年初预算数</w:t>
      </w:r>
      <w:r>
        <w:rPr>
          <w:rFonts w:eastAsia="仿宋_GB2312" w:ascii="仿宋_GB2312" w:hAnsi="仿宋_GB2312"/>
          <w:sz w:val="32"/>
          <w:szCs w:val="32"/>
          <w:lang w:val="en-US" w:eastAsia="zh-CN"/>
        </w:rPr>
        <w:t>850.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25.2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7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在职人员和乡村基层人员减少，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619.6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5.4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44.8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1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4.6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36.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9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行政运行（项）：支出决算数为</w:t>
      </w:r>
      <w:r>
        <w:rPr>
          <w:rFonts w:eastAsia="仿宋_GB2312" w:ascii="仿宋_GB2312" w:hAnsi="仿宋_GB2312"/>
          <w:sz w:val="32"/>
          <w:szCs w:val="32"/>
          <w:lang w:val="en-US" w:eastAsia="zh-CN"/>
        </w:rPr>
        <w:t>462.7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71.9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9.85%</w:t>
      </w:r>
      <w:r>
        <w:rPr>
          <w:rFonts w:ascii="仿宋_GB2312" w:hAnsi="仿宋_GB2312" w:eastAsia="仿宋_GB2312"/>
          <w:sz w:val="32"/>
          <w:szCs w:val="32"/>
          <w:lang w:val="en-US" w:eastAsia="zh-CN"/>
        </w:rPr>
        <w:t>，主要原因是：乡村基层人员和单位在职行政人员减少，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组织事务（款）事业运行（项）：支出决算数为</w:t>
      </w:r>
      <w:r>
        <w:rPr>
          <w:rFonts w:eastAsia="仿宋_GB2312" w:ascii="仿宋_GB2312" w:hAnsi="仿宋_GB2312"/>
          <w:sz w:val="32"/>
          <w:szCs w:val="32"/>
          <w:lang w:val="en-US" w:eastAsia="zh-CN"/>
        </w:rPr>
        <w:t>107.7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9%</w:t>
      </w:r>
      <w:r>
        <w:rPr>
          <w:rFonts w:ascii="仿宋_GB2312" w:hAnsi="仿宋_GB2312" w:eastAsia="仿宋_GB2312"/>
          <w:sz w:val="32"/>
          <w:szCs w:val="32"/>
          <w:lang w:val="en-US" w:eastAsia="zh-CN"/>
        </w:rPr>
        <w:t>，主要原因是：事业编制人员职级晋升，工资绩效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49.1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21.6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6.74%</w:t>
      </w:r>
      <w:r>
        <w:rPr>
          <w:rFonts w:ascii="仿宋_GB2312" w:hAnsi="仿宋_GB2312" w:eastAsia="仿宋_GB2312"/>
          <w:sz w:val="32"/>
          <w:szCs w:val="32"/>
          <w:lang w:val="en-US" w:eastAsia="zh-CN"/>
        </w:rPr>
        <w:t>，主要原因是：大组工网系统分保测评项目减少，自治区援疆干部医疗费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0.8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本年度离退休人员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44.0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2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51%</w:t>
      </w:r>
      <w:r>
        <w:rPr>
          <w:rFonts w:ascii="仿宋_GB2312" w:hAnsi="仿宋_GB2312" w:eastAsia="仿宋_GB2312"/>
          <w:sz w:val="32"/>
          <w:szCs w:val="32"/>
          <w:lang w:val="en-US" w:eastAsia="zh-CN"/>
        </w:rPr>
        <w:t>，主要原因是：在职事业人员工资增加，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9.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9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25%</w:t>
      </w:r>
      <w:r>
        <w:rPr>
          <w:rFonts w:ascii="仿宋_GB2312" w:hAnsi="仿宋_GB2312" w:eastAsia="仿宋_GB2312"/>
          <w:sz w:val="32"/>
          <w:szCs w:val="32"/>
          <w:lang w:val="en-US" w:eastAsia="zh-CN"/>
        </w:rPr>
        <w:t>，主要原因是：科目调整，本年其他行政事业单位医疗支出资金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5.3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26%</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36.0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81%</w:t>
      </w:r>
      <w:r>
        <w:rPr>
          <w:rFonts w:ascii="仿宋_GB2312" w:hAnsi="仿宋_GB2312" w:eastAsia="仿宋_GB2312"/>
          <w:sz w:val="32"/>
          <w:szCs w:val="32"/>
          <w:lang w:val="en-US" w:eastAsia="zh-CN"/>
        </w:rPr>
        <w:t>，主要原因是：村级基层岗人员减少，住房公积金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科目资金本年在行政单位医疗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708.8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638.75</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70.06</w:t>
      </w:r>
      <w:r>
        <w:rPr>
          <w:rFonts w:ascii="仿宋_GB2312" w:hAnsi="仿宋_GB2312" w:eastAsia="仿宋_GB2312"/>
          <w:sz w:val="32"/>
          <w:szCs w:val="32"/>
          <w:lang w:val="en-US" w:eastAsia="zh-CN"/>
        </w:rPr>
        <w:t>万元，包括：办公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6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1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工作需要多次使用公务用车实地踏勘，导致公务用车维修维护费及油料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9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9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工作需要多次使用公务用车实地踏勘，导致公务用车维修维护费及油料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2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燃油费、车辆维修维护费、车辆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组织部（行政单位和参照公务员法管理事业单位）机关运行经费支出</w:t>
      </w:r>
      <w:r>
        <w:rPr>
          <w:rFonts w:eastAsia="仿宋_GB2312" w:cs="仿宋_GB2312" w:ascii="仿宋_GB2312" w:hAnsi="仿宋_GB2312"/>
          <w:b w:val="false"/>
          <w:bCs w:val="false"/>
          <w:sz w:val="32"/>
          <w:szCs w:val="32"/>
          <w:lang w:val="en-US" w:eastAsia="zh-CN"/>
        </w:rPr>
        <w:t>70.06</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01.23</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74.18%</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行政人员减少，工会经费及福利费减少，邮电通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0.63</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8.5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2.4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9.71</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0.6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0.5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9.71%</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319.79</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5.44</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725.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725.22</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63.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2.4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通过加强绩效管理制度建设、实施预算项目绩效目标管理、推进项目绩效评价等措施，有效提高了财政资金的使用效益，优化了资源配置，减少了浪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全面实施预算绩效管理，建立了全方位、全过程、全覆盖的预算绩效管理体系，提高了预算绩效管理的质量和水平，提高了支出责任和效率意识</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部分预算单位对绩效管理的认识不足，缺乏绩效主体意识，导致绩效目标与预算安排存在“两张皮”现象。一些单位在编制绩效目标时处于被动应付状态，绩效目标与预算安排脱节，缺乏科学性和规范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绩效管理体制和机制尚不健全。许多单位仅将绩效管理工作落实到财务人员，缺乏内部协调机制，导致财务人员对绩效指标的基础数据和信息资料不清，存在被动应付现象。此外，绩效激励约束机制尚未建立，绩效结果与预算安排和政策调整的挂钩机制不完善，影响了预算绩效管理效果的发挥</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强管理理念培训‌，提高预算单位对绩效管理的认识和重视程度，确保绩效目标与预算安排相协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完善机制建设‌，建立有效的协调机制和绩效激励约束机制，确保绩效管理与预算管理相结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0" w:name="_Toc3250"/>
      <w:bookmarkStart w:id="31"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w:t>
      </w:r>
      <w:bookmarkStart w:id="32" w:name="_GoBack"/>
      <w:bookmarkEnd w:id="32"/>
      <w:r>
        <w:rPr>
          <w:rFonts w:ascii="仿宋_GB2312" w:hAnsi="仿宋_GB2312" w:eastAsia="仿宋_GB2312"/>
          <w:sz w:val="32"/>
          <w:szCs w:val="32"/>
        </w:rPr>
        <w:t>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w:t>
      </w:r>
      <w:r>
        <w:rPr>
          <w:rFonts w:ascii="仿宋_GB2312" w:hAnsi="仿宋_GB2312" w:eastAsia="仿宋_GB2312"/>
          <w:b/>
          <w:bCs/>
          <w:sz w:val="32"/>
          <w:szCs w:val="32"/>
          <w:lang w:eastAsia="zh-CN"/>
        </w:rPr>
        <w:t>指使</w:t>
      </w:r>
      <w:r>
        <w:rPr>
          <w:rFonts w:ascii="仿宋_GB2312" w:hAnsi="仿宋_GB2312" w:eastAsia="仿宋_GB2312"/>
          <w:b/>
          <w:bCs/>
          <w:sz w:val="32"/>
          <w:szCs w:val="32"/>
        </w:rPr>
        <w:t>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7</Pages>
  <Words>5812</Words>
  <Characters>6440</Characters>
  <CharactersWithSpaces>649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