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额勒再特乌鲁乡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乡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额勒再特乌鲁乡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办、书记室、综合办公室、工会办公室、保教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34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34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354.7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6.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5%</w:t>
      </w:r>
      <w:r>
        <w:rPr>
          <w:rFonts w:ascii="仿宋_GB2312" w:hAnsi="仿宋_GB2312" w:eastAsia="仿宋_GB2312"/>
          <w:color w:val="auto"/>
          <w:sz w:val="32"/>
          <w:szCs w:val="32"/>
          <w:lang w:val="en-US" w:eastAsia="zh-CN"/>
        </w:rPr>
        <w:t>，主要原因是：在职教师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1.4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35%</w:t>
      </w:r>
      <w:r>
        <w:rPr>
          <w:rFonts w:ascii="仿宋_GB2312" w:hAnsi="仿宋_GB2312" w:eastAsia="仿宋_GB2312"/>
          <w:color w:val="auto"/>
          <w:sz w:val="32"/>
          <w:szCs w:val="32"/>
          <w:lang w:val="en-US" w:eastAsia="zh-CN"/>
        </w:rPr>
        <w:t>，主要原因是：小学办公用品采购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电子围栏采购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2.5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班班通设备采购尾款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78.9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31.8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7.13</w:t>
      </w:r>
      <w:r>
        <w:rPr>
          <w:rFonts w:ascii="仿宋_GB2312" w:hAnsi="仿宋_GB2312" w:eastAsia="仿宋_GB2312"/>
          <w:color w:val="auto"/>
          <w:sz w:val="32"/>
          <w:szCs w:val="32"/>
          <w:lang w:val="en-US" w:eastAsia="zh-CN"/>
        </w:rPr>
        <w:t>万元，包括：办公费、电费、邮电费、取暖费、物业管理费、维修（护）费、劳务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额勒再特乌鲁乡幼儿园（事业单位）公用经费</w:t>
      </w:r>
      <w:r>
        <w:rPr>
          <w:rFonts w:eastAsia="仿宋_GB2312" w:cs="仿宋_GB2312" w:ascii="仿宋_GB2312" w:hAnsi="仿宋_GB2312"/>
          <w:b w:val="false"/>
          <w:bCs w:val="false"/>
          <w:color w:val="auto"/>
          <w:sz w:val="32"/>
          <w:szCs w:val="32"/>
          <w:lang w:val="en-US" w:eastAsia="zh-CN"/>
        </w:rPr>
        <w:t>47.13</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36.04</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24.9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劳务费增加、委托业务费增加、</w:t>
      </w:r>
      <w:bookmarkStart w:id="24" w:name="_GoBack"/>
      <w:bookmarkEnd w:id="24"/>
      <w:r>
        <w:rPr>
          <w:rFonts w:ascii="仿宋_GB2312" w:hAnsi="仿宋_GB2312" w:eastAsia="仿宋_GB2312"/>
          <w:color w:val="auto"/>
          <w:sz w:val="32"/>
          <w:szCs w:val="32"/>
          <w:lang w:val="en-US" w:eastAsia="zh-CN"/>
        </w:rPr>
        <w:t>办公设备购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6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6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6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5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9.0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67.0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9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9.9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达到了安装电子围栏修缮暖气管道，得到了教师和学生的认可生活待遇保障的效益</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解决安全保障，提高学习生活环境</w:t>
      </w:r>
      <w:r>
        <w:rPr>
          <w:rFonts w:ascii="仿宋_GB2312" w:hAnsi="仿宋_GB2312" w:eastAsia="仿宋_GB2312"/>
          <w:color w:val="auto"/>
          <w:sz w:val="32"/>
          <w:szCs w:val="32"/>
          <w:lang w:eastAsia="zh-CN"/>
        </w:rPr>
        <w:t>。一是</w:t>
      </w:r>
      <w:r>
        <w:rPr>
          <w:rFonts w:ascii="仿宋_GB2312" w:hAnsi="仿宋_GB2312" w:eastAsia="仿宋_GB2312"/>
          <w:color w:val="auto"/>
          <w:sz w:val="32"/>
          <w:szCs w:val="32"/>
          <w:lang w:val="en-US" w:eastAsia="zh-CN"/>
        </w:rPr>
        <w:t>预算绩 效管理机制不健全。表现在预算编制、执行、决算、预算 绩效的忽视，致使预算绩效目标管理、绩效监控和绩效评价体系尚未建立</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质量不高，绩效目标设置方向不清、量化不够、预算和目标匹配不足，效益监控多集 中在资金使用方面，对资金绩效关注不够，受评价主体、评价指标、评价标准、评价方法和基础数据等影响，绩效评价 质量有待提高</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信息化建设，提 高预算管理人员和业务人员素质，提高对现金流量的重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提高绩效评价的激励性、科学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未填报整体绩效情况。</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24143"/>
      <w:bookmarkStart w:id="34"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183"/>
      <w:bookmarkStart w:id="36" w:name="_Toc6062"/>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4532"/>
      <w:bookmarkStart w:id="38" w:name="_Toc30364"/>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1304"/>
      <w:bookmarkStart w:id="40" w:name="_Toc3243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238"/>
      <w:bookmarkStart w:id="42" w:name="_Toc28786"/>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0347"/>
      <w:bookmarkStart w:id="44" w:name="_Toc14869"/>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5626"/>
      <w:bookmarkStart w:id="46" w:name="_Toc8884"/>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453"/>
      <w:bookmarkStart w:id="50" w:name="_Toc764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37</Words>
  <Characters>5461</Characters>
  <CharactersWithSpaces>549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4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