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一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幼儿园认真贯彻《幼儿园教育指导纲要》、《</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岁儿童学习与发展指南》，本着“爱心教育、快乐发展”的办园宗旨，形成了以“爱心教育”为中心的办园特色。</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在各项工作中，我园通过一系列的具体措施和有效运作，各项工作都取得了实实在在的成果，全体教职工鼓足士气，对我园的前景充满了信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一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行政办公室、保教办公室、德育办公室、工会办公室、党办、后勤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4.5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9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学前教育补助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91.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8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14.2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学前教育补助资金减少。与年初预算相比，年初预算数</w:t>
      </w:r>
      <w:r>
        <w:rPr>
          <w:rFonts w:eastAsia="仿宋_GB2312" w:ascii="仿宋_GB2312" w:hAnsi="仿宋_GB2312"/>
          <w:color w:val="auto"/>
          <w:sz w:val="32"/>
          <w:szCs w:val="32"/>
          <w:lang w:val="en-US" w:eastAsia="zh-CN"/>
        </w:rPr>
        <w:t>926.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委托业务费和培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14.2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3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学前教育补助资金减少。与年初预算相比，年初预算数</w:t>
      </w:r>
      <w:r>
        <w:rPr>
          <w:rFonts w:eastAsia="仿宋_GB2312" w:ascii="仿宋_GB2312" w:hAnsi="仿宋_GB2312"/>
          <w:color w:val="auto"/>
          <w:sz w:val="32"/>
          <w:szCs w:val="32"/>
          <w:lang w:val="en-US" w:eastAsia="zh-CN"/>
        </w:rPr>
        <w:t>926.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93.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委托业务费和培训费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971.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8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9.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970.2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7.2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39%</w:t>
      </w:r>
      <w:r>
        <w:rPr>
          <w:rFonts w:ascii="仿宋_GB2312" w:hAnsi="仿宋_GB2312" w:eastAsia="仿宋_GB2312"/>
          <w:color w:val="auto"/>
          <w:sz w:val="32"/>
          <w:szCs w:val="32"/>
          <w:lang w:val="en-US" w:eastAsia="zh-CN"/>
        </w:rPr>
        <w:t>，主要原因是：聘用人员减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消防工程设计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9.9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9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一次性缴费职业年金，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991.2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954.6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6.56</w:t>
      </w:r>
      <w:r>
        <w:rPr>
          <w:rFonts w:ascii="仿宋_GB2312" w:hAnsi="仿宋_GB2312" w:eastAsia="仿宋_GB2312"/>
          <w:color w:val="auto"/>
          <w:sz w:val="32"/>
          <w:szCs w:val="32"/>
          <w:lang w:val="en-US" w:eastAsia="zh-CN"/>
        </w:rPr>
        <w:t>万元，包括：办公费、水费、邮电费、取暖费、培训费、委托业务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w:t>
      </w:r>
      <w:bookmarkStart w:id="20" w:name="_GoBack"/>
      <w:bookmarkEnd w:id="20"/>
      <w:r>
        <w:rPr>
          <w:rFonts w:ascii="仿宋_GB2312" w:hAnsi="仿宋_GB2312" w:eastAsia="仿宋_GB2312"/>
          <w:color w:val="auto"/>
          <w:sz w:val="32"/>
          <w:szCs w:val="32"/>
          <w:lang w:val="en-US" w:eastAsia="zh-CN"/>
        </w:rPr>
        <w:t>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一幼儿园（事业单位）公用经费</w:t>
      </w:r>
      <w:r>
        <w:rPr>
          <w:rFonts w:eastAsia="仿宋_GB2312" w:cs="仿宋_GB2312" w:ascii="仿宋_GB2312" w:hAnsi="仿宋_GB2312"/>
          <w:b w:val="false"/>
          <w:bCs w:val="false"/>
          <w:color w:val="auto"/>
          <w:sz w:val="32"/>
          <w:szCs w:val="32"/>
          <w:lang w:val="en-US" w:eastAsia="zh-CN"/>
        </w:rPr>
        <w:t>36.56</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6.8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5.7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委托业务费，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26</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35</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9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2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3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7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066.9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675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66.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3250"/>
      <w:bookmarkStart w:id="34"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6062"/>
      <w:bookmarkStart w:id="36" w:name="_Toc2183"/>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4532"/>
      <w:bookmarkStart w:id="38" w:name="_Toc30364"/>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2434"/>
      <w:bookmarkStart w:id="40" w:name="_Toc2130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8786"/>
      <w:bookmarkStart w:id="42" w:name="_Toc14238"/>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4869"/>
      <w:bookmarkStart w:id="44" w:name="_Toc10347"/>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8884"/>
      <w:bookmarkStart w:id="46" w:name="_Toc5626"/>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453"/>
      <w:bookmarkStart w:id="50" w:name="_Toc764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531</Words>
  <Characters>5069</Characters>
  <CharactersWithSpaces>508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1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