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畜牧兽医站</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畜牧业的方针、政策、法律、法规。</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做好全镇畜禽疫病防治、预防、疫情监测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协助镇政府搞好牧政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开展畜牧产前、产中、产后一体化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培训指导村级兽医人员、科技示范户和广大养殖户。</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畜牧兽医站</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行政股、监测股、防疫股、畜牧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405.84</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405.84</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405.84</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405.84</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21.7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6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人员工资调增，社保及公积金缴费基数调增。</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405.84</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405.8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405.84</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405.8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405.84</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405.84</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405.84</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405.84</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21.7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6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人员工资调增，社保及公积金缴费基数调增。与年初预算相比，年初预算数</w:t>
      </w:r>
      <w:r>
        <w:rPr>
          <w:rFonts w:eastAsia="仿宋_GB2312" w:ascii="仿宋_GB2312" w:hAnsi="仿宋_GB2312"/>
          <w:color w:val="auto"/>
          <w:sz w:val="32"/>
          <w:szCs w:val="32"/>
          <w:lang w:val="en-US" w:eastAsia="zh-CN"/>
        </w:rPr>
        <w:t>378.7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05.8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1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新增人员的工资及人员经费调增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405.84</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21.7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65%</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人员工资调增，社保及公积金缴费基数调增。与年初预算相比，年初预算数</w:t>
      </w:r>
      <w:r>
        <w:rPr>
          <w:rFonts w:eastAsia="仿宋_GB2312" w:ascii="仿宋_GB2312" w:hAnsi="仿宋_GB2312"/>
          <w:color w:val="auto"/>
          <w:sz w:val="32"/>
          <w:szCs w:val="32"/>
          <w:lang w:val="en-US" w:eastAsia="zh-CN"/>
        </w:rPr>
        <w:t>378.7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05.8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1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新增人员的工资及人员经费调增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18.5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5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51.5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2.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17.0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2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农林水支出（类）</w:t>
      </w:r>
      <w:r>
        <w:rPr>
          <w:rFonts w:eastAsia="仿宋_GB2312" w:ascii="仿宋_GB2312" w:hAnsi="仿宋_GB2312"/>
          <w:color w:val="auto"/>
          <w:sz w:val="32"/>
          <w:szCs w:val="32"/>
          <w:lang w:val="en-US" w:eastAsia="zh-CN"/>
        </w:rPr>
        <w:t>287.3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0.8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31.2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18.5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8.5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访惠聚驻村工作队人员生活补助资金本年在此科目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4.44</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2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9%</w:t>
      </w:r>
      <w:r>
        <w:rPr>
          <w:rFonts w:ascii="仿宋_GB2312" w:hAnsi="仿宋_GB2312" w:eastAsia="仿宋_GB2312"/>
          <w:color w:val="auto"/>
          <w:sz w:val="32"/>
          <w:szCs w:val="32"/>
          <w:lang w:val="en-US" w:eastAsia="zh-CN"/>
        </w:rPr>
        <w:t>，主要原因是：退休人员工资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39.0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8.1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6.29%</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8.0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8.0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退休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一次性支取职业年金，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17.08</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6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39%</w:t>
      </w:r>
      <w:r>
        <w:rPr>
          <w:rFonts w:ascii="仿宋_GB2312" w:hAnsi="仿宋_GB2312" w:eastAsia="仿宋_GB2312"/>
          <w:color w:val="auto"/>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农林水支出（类）农业农村（款）事业运行（项）：支出决算数为</w:t>
      </w:r>
      <w:r>
        <w:rPr>
          <w:rFonts w:eastAsia="仿宋_GB2312" w:ascii="仿宋_GB2312" w:hAnsi="仿宋_GB2312"/>
          <w:color w:val="auto"/>
          <w:sz w:val="32"/>
          <w:szCs w:val="32"/>
          <w:lang w:val="en-US" w:eastAsia="zh-CN"/>
        </w:rPr>
        <w:t>287.3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4.5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82%</w:t>
      </w:r>
      <w:r>
        <w:rPr>
          <w:rFonts w:ascii="仿宋_GB2312" w:hAnsi="仿宋_GB2312" w:eastAsia="仿宋_GB2312"/>
          <w:color w:val="auto"/>
          <w:sz w:val="32"/>
          <w:szCs w:val="32"/>
          <w:lang w:val="en-US" w:eastAsia="zh-CN"/>
        </w:rPr>
        <w:t>，主要原因是：本年度工作队补助经费单独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31.2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5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79%</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住房公积金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6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临聘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聘用人员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405.84</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402.27</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57</w:t>
      </w:r>
      <w:r>
        <w:rPr>
          <w:rFonts w:ascii="仿宋_GB2312" w:hAnsi="仿宋_GB2312" w:eastAsia="仿宋_GB2312"/>
          <w:color w:val="auto"/>
          <w:sz w:val="32"/>
          <w:szCs w:val="32"/>
          <w:lang w:val="en-US" w:eastAsia="zh-CN"/>
        </w:rPr>
        <w:t>万元，包括：办公费、手续费、电费、邮电费、物业管理费、差旅费、维修（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固定资产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不属于公务用车，使用其他资金负担车辆经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4519"/>
      <w:bookmarkStart w:id="23"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畜牧兽医站（事业单位）公用经费</w:t>
      </w:r>
      <w:r>
        <w:rPr>
          <w:rFonts w:eastAsia="仿宋_GB2312" w:cs="仿宋_GB2312" w:ascii="仿宋_GB2312" w:hAnsi="仿宋_GB2312"/>
          <w:b w:val="false"/>
          <w:bCs w:val="false"/>
          <w:color w:val="auto"/>
          <w:sz w:val="32"/>
          <w:szCs w:val="32"/>
          <w:lang w:val="en-US" w:eastAsia="zh-CN"/>
        </w:rPr>
        <w:t>3.57</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0.23</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6.89%</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工会经费及福利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6704"/>
      <w:bookmarkStart w:id="25" w:name="_Toc227"/>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1.47</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1.47</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1.47</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1.47</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0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8391"/>
      <w:bookmarkStart w:id="27" w:name="_Toc45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55.34</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8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5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1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bookmarkStart w:id="28" w:name="_GoBack"/>
      <w:r>
        <w:rPr>
          <w:rFonts w:ascii="仿宋_GB2312" w:hAnsi="仿宋_GB2312" w:eastAsia="仿宋_GB2312"/>
          <w:color w:val="auto"/>
          <w:sz w:val="32"/>
          <w:szCs w:val="32"/>
          <w:lang w:val="en-US" w:eastAsia="zh-CN"/>
        </w:rPr>
        <w:t>一般业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bookmarkEnd w:id="2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11283"/>
      <w:bookmarkStart w:id="30"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405.8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405.84</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3250"/>
      <w:bookmarkStart w:id="32"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2183"/>
      <w:bookmarkStart w:id="34" w:name="_Toc6062"/>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30364"/>
      <w:bookmarkStart w:id="36" w:name="_Toc24532"/>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1304"/>
      <w:bookmarkStart w:id="38" w:name="_Toc3243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14238"/>
      <w:bookmarkStart w:id="40" w:name="_Toc28786"/>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4869"/>
      <w:bookmarkStart w:id="42" w:name="_Toc10347"/>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32663"/>
      <w:bookmarkStart w:id="46" w:name="_Toc29106"/>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5453"/>
      <w:bookmarkStart w:id="48" w:name="_Toc764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5</Pages>
  <Words>4955</Words>
  <Characters>5540</Characters>
  <CharactersWithSpaces>556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3T08:35: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