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农业技术推广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宣传和贯彻执行国家、自治区、自治州、县有关发展农业、农村的方针、政策和法律、法规，调查、研究、分析、预测全县农业经济发展态势，为全县提供农业生产、结构调整、优化资源配置的技术资料和科学依据；参与制定本县农业技术推广计划并组织实施，开展技术信息服务和技术培训，做好农业科学技术的试验、示范和推广；制定无公害农产品发展计划，推广高产优质无公害农产品标准化生产规程和技术，开展申报无公害农产品生产基地认证和无公害农产品的认定工作，建设无公害农产品生产基地，并对无公害农产品工作实施监督管理；拟定全县的植保植检工作计划，实施植保工程，组织推广无公害治理技术，负责全县主要农作物病虫草害、农业灾害的预测预报和防治技术指导及无公害农产品的检测和生产技术指导，负责省间调动植物检疫证；负责农药、化肥监督管理工作，整顿、规范管理农资市场，维护农民合法权益。</w:t>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农业技术推广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办公室、植物保护和检验室、农作物栽培室、土壤肥料工作室、农产品质量安全检验检测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04.0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04.0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04.0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04.0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2.4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7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在职人员减少四人，相关人员经费减少，废旧地膜回收利用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671.1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0.79%</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432.9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21%</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32.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7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在职人员减少四人，相关人员经费减少，废旧地膜回收利用项目减少。与年初预算相比，年初预算数</w:t>
      </w:r>
      <w:r>
        <w:rPr>
          <w:rFonts w:eastAsia="仿宋_GB2312" w:ascii="仿宋_GB2312" w:hAnsi="仿宋_GB2312"/>
          <w:sz w:val="32"/>
          <w:szCs w:val="32"/>
          <w:lang w:val="en-US" w:eastAsia="zh-CN"/>
        </w:rPr>
        <w:t>668.3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65.1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追加和静县</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小麦一喷三防项目、粮油等重点作物绿色高产高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基层农技推广体系改革与建设、和静县中央玉米项目玉米大豆“一喷多促”、</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中央农业生产发展资金（高素质农民培育）、</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化肥减量增效及耕地质量监测与评价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32.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7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在职人员减少四人，相关人员经费减少，废旧地膜回收利用项目减少。与年初预算相比，年初预算数</w:t>
      </w:r>
      <w:r>
        <w:rPr>
          <w:rFonts w:eastAsia="仿宋_GB2312" w:ascii="仿宋_GB2312" w:hAnsi="仿宋_GB2312"/>
          <w:sz w:val="32"/>
          <w:szCs w:val="32"/>
          <w:lang w:val="en-US" w:eastAsia="zh-CN"/>
        </w:rPr>
        <w:t>668.3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104.0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65.1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追加和静县</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小麦一喷三防项目、粮油等重点作物绿色高产高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基层农技推广体系改革与建设、和静县中央玉米项目玉米大豆“一喷多促”、</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中央农业生产发展资金（高素质农民培育）、</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化肥减量增效及耕地质量监测与评价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4.4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08.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8.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5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895.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1.1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7.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4.4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4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工作队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3.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35%</w:t>
      </w:r>
      <w:r>
        <w:rPr>
          <w:rFonts w:ascii="仿宋_GB2312" w:hAnsi="仿宋_GB2312" w:eastAsia="仿宋_GB2312"/>
          <w:sz w:val="32"/>
          <w:szCs w:val="32"/>
          <w:lang w:val="en-US" w:eastAsia="zh-CN"/>
        </w:rPr>
        <w:t>，主要原因是：本年度补发上年人员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9.2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63%</w:t>
      </w:r>
      <w:r>
        <w:rPr>
          <w:rFonts w:ascii="仿宋_GB2312" w:hAnsi="仿宋_GB2312" w:eastAsia="仿宋_GB2312"/>
          <w:sz w:val="32"/>
          <w:szCs w:val="32"/>
          <w:lang w:val="en-US" w:eastAsia="zh-CN"/>
        </w:rPr>
        <w:t>，主要原因是：本年度养老保险缴费基数调增，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35.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7.84%</w:t>
      </w:r>
      <w:r>
        <w:rPr>
          <w:rFonts w:ascii="仿宋_GB2312" w:hAnsi="仿宋_GB2312" w:eastAsia="仿宋_GB2312"/>
          <w:sz w:val="32"/>
          <w:szCs w:val="32"/>
          <w:lang w:val="en-US" w:eastAsia="zh-CN"/>
        </w:rPr>
        <w:t>，主要原因是：本年度退休人员增加，年中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25.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51%</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25%</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462.6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8.1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3%</w:t>
      </w:r>
      <w:r>
        <w:rPr>
          <w:rFonts w:ascii="仿宋_GB2312" w:hAnsi="仿宋_GB2312" w:eastAsia="仿宋_GB2312"/>
          <w:sz w:val="32"/>
          <w:szCs w:val="32"/>
          <w:lang w:val="en-US" w:eastAsia="zh-CN"/>
        </w:rPr>
        <w:t>，主要原因是：在职人员减少，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农林水支出（类）农业农村（款）病虫害控制（项）：支出决算数为</w:t>
      </w:r>
      <w:r>
        <w:rPr>
          <w:rFonts w:eastAsia="仿宋_GB2312" w:ascii="仿宋_GB2312" w:hAnsi="仿宋_GB2312"/>
          <w:sz w:val="32"/>
          <w:szCs w:val="32"/>
          <w:lang w:val="en-US" w:eastAsia="zh-CN"/>
        </w:rPr>
        <w:t>36.3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6.3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一喷三防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农林水支出（类）农业农村（款）农业生产发展（项）：支出决算数为</w:t>
      </w:r>
      <w:r>
        <w:rPr>
          <w:rFonts w:eastAsia="仿宋_GB2312" w:ascii="仿宋_GB2312" w:hAnsi="仿宋_GB2312"/>
          <w:sz w:val="32"/>
          <w:szCs w:val="32"/>
          <w:lang w:val="en-US" w:eastAsia="zh-CN"/>
        </w:rPr>
        <w:t>376.9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8.7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24%</w:t>
      </w:r>
      <w:r>
        <w:rPr>
          <w:rFonts w:ascii="仿宋_GB2312" w:hAnsi="仿宋_GB2312" w:eastAsia="仿宋_GB2312"/>
          <w:sz w:val="32"/>
          <w:szCs w:val="32"/>
          <w:lang w:val="en-US" w:eastAsia="zh-CN"/>
        </w:rPr>
        <w:t>，主要原因是：本年度新增粮油等重点作物绿色高产高效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农林水支出（类）农业农村（款）农业资源保护修复与利用（项）：支出决算数为</w:t>
      </w:r>
      <w:r>
        <w:rPr>
          <w:rFonts w:eastAsia="仿宋_GB2312" w:ascii="仿宋_GB2312" w:hAnsi="仿宋_GB2312"/>
          <w:sz w:val="32"/>
          <w:szCs w:val="32"/>
          <w:lang w:val="en-US" w:eastAsia="zh-CN"/>
        </w:rPr>
        <w:t>19.6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6.1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8.85%</w:t>
      </w:r>
      <w:r>
        <w:rPr>
          <w:rFonts w:ascii="仿宋_GB2312" w:hAnsi="仿宋_GB2312" w:eastAsia="仿宋_GB2312"/>
          <w:sz w:val="32"/>
          <w:szCs w:val="32"/>
          <w:lang w:val="en-US" w:eastAsia="zh-CN"/>
        </w:rPr>
        <w:t>，主要原因是：本年度减少化肥减量增效及耕地质量监测与评价项目和废旧地膜回收利用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7.6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5%</w:t>
      </w:r>
      <w:r>
        <w:rPr>
          <w:rFonts w:ascii="仿宋_GB2312" w:hAnsi="仿宋_GB2312" w:eastAsia="仿宋_GB2312"/>
          <w:sz w:val="32"/>
          <w:szCs w:val="32"/>
          <w:lang w:val="en-US" w:eastAsia="zh-CN"/>
        </w:rPr>
        <w:t>，主要原因是：本年度在职人员减少四人，住房公积金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3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上年度发放一次性死亡补抚恤资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农林水支出（类）农业农村（款）防灾救灾（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9.2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基层农技推广体系改革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农林水支出（类）农业农村（款）其他农业农村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7.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无农业资源保护修复与利用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671.1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659.52</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1.62</w:t>
      </w:r>
      <w:r>
        <w:rPr>
          <w:rFonts w:ascii="仿宋_GB2312" w:hAnsi="仿宋_GB2312" w:eastAsia="仿宋_GB2312"/>
          <w:sz w:val="32"/>
          <w:szCs w:val="32"/>
          <w:lang w:val="en-US" w:eastAsia="zh-CN"/>
        </w:rPr>
        <w:t>万元，包括：办公费、手续费、水费、电费、邮电费、物业管理费、差旅费、培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购置及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固定资产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不属于公务用车，使用其他费用负担该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农业技术推广站（事业单位）公用经费</w:t>
      </w:r>
      <w:r>
        <w:rPr>
          <w:rFonts w:eastAsia="仿宋_GB2312" w:cs="仿宋_GB2312" w:ascii="仿宋_GB2312" w:hAnsi="仿宋_GB2312"/>
          <w:b w:val="false"/>
          <w:bCs w:val="false"/>
          <w:sz w:val="32"/>
          <w:szCs w:val="32"/>
          <w:lang w:val="en-US" w:eastAsia="zh-CN"/>
        </w:rPr>
        <w:t>11.62</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6.11</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10.89%</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办公费和监测费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24" w:name="_GoBack"/>
      <w:bookmarkStart w:id="25" w:name="_GoBack"/>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26704"/>
      <w:bookmarkStart w:id="27" w:name="_Toc227"/>
      <w:r>
        <w:rPr>
          <w:rFonts w:ascii="黑体" w:hAnsi="黑体" w:eastAsia="黑体"/>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78.73</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69.4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4.9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3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78.7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75.2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5.5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4591"/>
      <w:bookmarkStart w:id="29" w:name="_Toc83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89.90</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49.9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104.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104.06</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40.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39.7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管理系统的顺利开展大大提高了人员的积极性，发挥了我单位在社会中的职能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通过设定绩效目标，清楚的了解实施项目所要取得的社会效益和经济效益，增强了单位的自我约束意识及责任意识</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个别业务部门对预算绩效的重视程度不够，承担绩效管理主体责任不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由于预算绩效管理的专业性、复杂性等特性，现有工作人员的业务水平、业务素质有待提高，绩效目标编报比较随意、质量有待提高</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强领导，精心组织，实现预算绩效目标全覆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业务人员对预算绩效工作的重要性，切实增强使命感和责任感</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6062"/>
      <w:bookmarkStart w:id="35" w:name="_Toc2183"/>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32434"/>
      <w:bookmarkStart w:id="39" w:name="_Toc2130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14238"/>
      <w:bookmarkStart w:id="41" w:name="_Toc28786"/>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8884"/>
      <w:bookmarkStart w:id="45" w:name="_Toc5626"/>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5453"/>
      <w:bookmarkStart w:id="49" w:name="_Toc764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6272</Words>
  <Characters>7040</Characters>
  <CharactersWithSpaces>705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8:2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