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财政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根据和静县国民经济和社会发展战略，拟订县财政发展战略、中长期财政规划和改革方案并组织实施；分析预测宏观经济形势，参与制定宏观经济政策，提出运用税收政策实施宏观经济调控和综合平衡社会财力的建议；制定调节收入分配的财税政策，完善促进社会事业发展的财税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和静县各项财政收支管理责任；负责编制县本级预决算草案并组织执行；受县人民政府委托向县人民代表大会报告预算及执行情况，向县人大常委会报告决算；组织制定经费开支标准、定额，负责财政预决算工作；完善县转移支付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照管理权限执行减免税规定和对和静县预算影响较大的临时和特殊的地方税减免事项：负责政府非税收入和政府性基金管理；负责行政事业性收费立项和标准管理；执行彩票管理政策和有关办法，按规定管理彩票资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制定国库管理制度、国库集中收付制度，按规定开展县国库现金管理工作，监督管理地方国库资金缴拨使用；管理县财政统一发放工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和执行地方政府性债务管理制度和办法，按规定开展地方政府债券管理工作，负责组织申报地方政府债券项目工作；防范化解政府债务风险；负责管理政府外债，组织实施外国政府、国际金融组织贷款项目和审核、申报、转贷、签订贷款协定以及资金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参与拟订县建设投资的有关政策，执行县基本建设财务管理制度，负责中央和自治区、自治州、和静县政府性投资项目财政资金管理工作；执行县政府和社会资本合作（</w:t>
      </w:r>
      <w:r>
        <w:rPr>
          <w:rFonts w:eastAsia="仿宋_GB2312" w:ascii="仿宋_GB2312" w:hAnsi="仿宋_GB2312"/>
          <w:color w:val="auto"/>
          <w:sz w:val="32"/>
          <w:szCs w:val="32"/>
          <w:lang w:val="en-US" w:eastAsia="zh-CN"/>
        </w:rPr>
        <w:t>PPP)</w:t>
      </w:r>
      <w:r>
        <w:rPr>
          <w:rFonts w:ascii="仿宋_GB2312" w:hAnsi="仿宋_GB2312" w:eastAsia="仿宋_GB2312"/>
          <w:color w:val="auto"/>
          <w:sz w:val="32"/>
          <w:szCs w:val="32"/>
          <w:lang w:val="en-US" w:eastAsia="zh-CN"/>
        </w:rPr>
        <w:t>有关政策制度，承担相关规范管理工作；承担有关政策性补贴和专项储备资金财政管理工作；管理各项扶贫资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执行需要全县统一规定的开支标准和支出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执行中央和自治区、自治州、和静县财政社会保障和就业及医疗卫生资金管理工作，执行社会保障资金（基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政策和有关的财务管理制度，编制和静县社会保障预决算草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审核和汇总编制国有资本经营预决算草案，制定国有资本经营预算的制度和办法，收取和静县本级企业国有资本收益；组织实施企业财务制度，参与制定企业国有资产管理相关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理和指导会计工作，规范会计行为；组织执行国家统一的会计制度，制定补充规定并贯彻执行；组织管理会计人员的业务培训；指导和管理社会审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检查财税法规、政策的执行情况，反映财政收支管理中的重大问题，提出加强财政管理的政策建议；贯彻落实财政绩效管理相关政策制度，组织指导县本级和全县各部门单位预算绩效管理工作；组织实施专项资金绩效考核工作；研究建立财政支出绩效评价制度和评价体系并组织实施；负责县财政系统信息化建设规划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国家有关金融工作的方针、政策和法律，参与拟订加强全县金融行业服务、促进金融行业发展的意见和建议；会同金融监管机构和相关部门建立金融风险监测、预警和防范工作机制，组织协调防范、打击和处置非法集资工作整顿和规范全县金融市场秩序，防范、化解、处置各类金融风险，防范金融领域非法金融活动，维护金融稳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本部门党的建设、党风廉政建设和反腐败、精神文明、综合治理、民族团结、安全生产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完成和静县党委、政府交办的其他事项。</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财政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预算和资金管理股、国库股、国有资产监督管理股、综合股、和静县乡镇财政管理局、和静县政府采购中心、和静县国库集中支付中心、和静县预算绩效和政府债务中心、和静县国有资产保障中心、和静县基建投资评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33.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中国资平台搭建及薪酬绩效考核咨询费减少，对外咨询委托代理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246.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25%</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75%</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33.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中国资平台搭建及薪酬绩效考核咨询费减少，对外咨询委托代理费减少。与年初预算相比，年初预算数</w:t>
      </w:r>
      <w:r>
        <w:rPr>
          <w:rFonts w:eastAsia="仿宋_GB2312" w:ascii="仿宋_GB2312" w:hAnsi="仿宋_GB2312"/>
          <w:color w:val="auto"/>
          <w:sz w:val="32"/>
          <w:szCs w:val="32"/>
          <w:lang w:val="en-US" w:eastAsia="zh-CN"/>
        </w:rPr>
        <w:t>1,297.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8.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246.59</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5.25%</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75.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6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对外咨询委托代理费减少。与年初预算相比，年初预算数</w:t>
      </w:r>
      <w:r>
        <w:rPr>
          <w:rFonts w:eastAsia="仿宋_GB2312" w:ascii="仿宋_GB2312" w:hAnsi="仿宋_GB2312"/>
          <w:color w:val="auto"/>
          <w:sz w:val="32"/>
          <w:szCs w:val="32"/>
          <w:lang w:val="en-US" w:eastAsia="zh-CN"/>
        </w:rPr>
        <w:t>1,183.0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46.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961.0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7.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55.0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4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52.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金融支出（类）</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4.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9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财政事务（款）行政运行（项）：支出决算数为</w:t>
      </w:r>
      <w:r>
        <w:rPr>
          <w:rFonts w:eastAsia="仿宋_GB2312" w:ascii="仿宋_GB2312" w:hAnsi="仿宋_GB2312"/>
          <w:color w:val="auto"/>
          <w:sz w:val="32"/>
          <w:szCs w:val="32"/>
          <w:lang w:val="en-US" w:eastAsia="zh-CN"/>
        </w:rPr>
        <w:t>357.9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98.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1.5%</w:t>
      </w:r>
      <w:r>
        <w:rPr>
          <w:rFonts w:ascii="仿宋_GB2312" w:hAnsi="仿宋_GB2312" w:eastAsia="仿宋_GB2312"/>
          <w:color w:val="auto"/>
          <w:sz w:val="32"/>
          <w:szCs w:val="32"/>
          <w:lang w:val="en-US" w:eastAsia="zh-CN"/>
        </w:rPr>
        <w:t>，主要原因是：在职人员津贴补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财政事务（款）事业运行（项）：支出决算数为</w:t>
      </w:r>
      <w:r>
        <w:rPr>
          <w:rFonts w:eastAsia="仿宋_GB2312" w:ascii="仿宋_GB2312" w:hAnsi="仿宋_GB2312"/>
          <w:color w:val="auto"/>
          <w:sz w:val="32"/>
          <w:szCs w:val="32"/>
          <w:lang w:val="en-US" w:eastAsia="zh-CN"/>
        </w:rPr>
        <w:t>394.9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0.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8.0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财政事务（款）其他财政事务支出（项）：支出决算数为</w:t>
      </w:r>
      <w:r>
        <w:rPr>
          <w:rFonts w:eastAsia="仿宋_GB2312" w:ascii="仿宋_GB2312" w:hAnsi="仿宋_GB2312"/>
          <w:color w:val="auto"/>
          <w:sz w:val="32"/>
          <w:szCs w:val="32"/>
          <w:lang w:val="en-US" w:eastAsia="zh-CN"/>
        </w:rPr>
        <w:t>160.3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9.8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主要原因是：财政委托业务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47.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6.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9.86%</w:t>
      </w:r>
      <w:r>
        <w:rPr>
          <w:rFonts w:ascii="仿宋_GB2312" w:hAnsi="仿宋_GB2312" w:eastAsia="仿宋_GB2312"/>
          <w:color w:val="auto"/>
          <w:sz w:val="32"/>
          <w:szCs w:val="32"/>
          <w:lang w:val="en-US" w:eastAsia="zh-CN"/>
        </w:rPr>
        <w:t>，主要原因是：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19.4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3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0.25%</w:t>
      </w:r>
      <w:r>
        <w:rPr>
          <w:rFonts w:ascii="仿宋_GB2312" w:hAnsi="仿宋_GB2312" w:eastAsia="仿宋_GB2312"/>
          <w:color w:val="auto"/>
          <w:sz w:val="32"/>
          <w:szCs w:val="32"/>
          <w:lang w:val="en-US" w:eastAsia="zh-CN"/>
        </w:rPr>
        <w:t>，主要原因是：退休人员绩效奖及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04.2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0.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41%</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企业改革补助（款）其他企业改革发展补助（项）：支出决算数为</w:t>
      </w:r>
      <w:r>
        <w:rPr>
          <w:rFonts w:eastAsia="仿宋_GB2312" w:ascii="仿宋_GB2312" w:hAnsi="仿宋_GB2312"/>
          <w:color w:val="auto"/>
          <w:sz w:val="32"/>
          <w:szCs w:val="32"/>
          <w:lang w:val="en-US" w:eastAsia="zh-CN"/>
        </w:rPr>
        <w:t>0.5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0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8.32%</w:t>
      </w:r>
      <w:r>
        <w:rPr>
          <w:rFonts w:ascii="仿宋_GB2312" w:hAnsi="仿宋_GB2312" w:eastAsia="仿宋_GB2312"/>
          <w:color w:val="auto"/>
          <w:sz w:val="32"/>
          <w:szCs w:val="32"/>
          <w:lang w:val="en-US" w:eastAsia="zh-CN"/>
        </w:rPr>
        <w:t>，主要原因是：破产企业退休人员医保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30.7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5.5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3.64%</w:t>
      </w:r>
      <w:r>
        <w:rPr>
          <w:rFonts w:ascii="仿宋_GB2312" w:hAnsi="仿宋_GB2312" w:eastAsia="仿宋_GB2312"/>
          <w:color w:val="auto"/>
          <w:sz w:val="32"/>
          <w:szCs w:val="32"/>
          <w:lang w:val="en-US" w:eastAsia="zh-CN"/>
        </w:rPr>
        <w:t>，主要原因是：本年减少发放一次性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45.6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3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98%</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较上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6.7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2.39%</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金融支出（类）金融发展支出（款）利息费用补贴支出（项）：支出决算数为</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金融发展支出利息补贴费用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4.3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临聘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246.59</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014.2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2.37</w:t>
      </w:r>
      <w:r>
        <w:rPr>
          <w:rFonts w:ascii="仿宋_GB2312" w:hAnsi="仿宋_GB2312" w:eastAsia="仿宋_GB2312"/>
          <w:color w:val="auto"/>
          <w:sz w:val="32"/>
          <w:szCs w:val="32"/>
          <w:lang w:val="en-US" w:eastAsia="zh-CN"/>
        </w:rPr>
        <w:t>万元，包括：办公费、印刷费、咨询费、水费、电费、邮电费、取暖费、物业管理费、差旅费、维修（护）费、培训费、公务接待费、委托业务费、工会经费、公务用车运行维护费、办公设备购置、利息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5.61</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2.1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7.6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认真贯彻落实“党政机关要坚持过紧日子”的要求，严格执行公务用车及公务接待管理各项规定，减少财政拨款“三公”经费用。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bookmarkStart w:id="20" w:name="_GoBack"/>
      <w:bookmarkEnd w:id="20"/>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4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9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8.6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认真贯彻落实“党政机关要坚持过紧日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的要求，严格执行公务用车管理各项规定，减少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上级检查、调研公务接待次数增加。</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用。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4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4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保险费及公车燃油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上级检查、调研食宿费。单位全年安排的国内公务接待</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5.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5.4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国有资本经营预算财政拨款收入总计</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其中：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收入</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国有资本经营预算财政拨款支出总计</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其中：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支出</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国有资本经营预算财政拨款收入支出总计与上年相比，减少</w:t>
      </w:r>
      <w:r>
        <w:rPr>
          <w:rFonts w:eastAsia="仿宋_GB2312" w:ascii="仿宋_GB2312" w:hAnsi="仿宋_GB2312"/>
          <w:color w:val="auto"/>
          <w:sz w:val="32"/>
          <w:szCs w:val="32"/>
          <w:lang w:val="en-US" w:eastAsia="zh-CN"/>
        </w:rPr>
        <w:t>58.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40%</w:t>
      </w:r>
      <w:r>
        <w:rPr>
          <w:rFonts w:ascii="仿宋_GB2312" w:hAnsi="仿宋_GB2312" w:eastAsia="仿宋_GB2312"/>
          <w:color w:val="auto"/>
          <w:sz w:val="32"/>
          <w:szCs w:val="32"/>
          <w:lang w:val="en-US" w:eastAsia="zh-CN"/>
        </w:rPr>
        <w:t>，主要原因是：国资平台搭建及薪酬绩效考核咨询项目委托业务费减少。与年初预算相比，年初预算数</w:t>
      </w:r>
      <w:r>
        <w:rPr>
          <w:rFonts w:eastAsia="仿宋_GB2312" w:ascii="仿宋_GB2312" w:hAnsi="仿宋_GB2312"/>
          <w:color w:val="auto"/>
          <w:sz w:val="32"/>
          <w:szCs w:val="32"/>
          <w:lang w:val="en-US" w:eastAsia="zh-CN"/>
        </w:rPr>
        <w:t>114.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27%</w:t>
      </w:r>
      <w:r>
        <w:rPr>
          <w:rFonts w:ascii="仿宋_GB2312" w:hAnsi="仿宋_GB2312" w:eastAsia="仿宋_GB2312"/>
          <w:color w:val="auto"/>
          <w:sz w:val="32"/>
          <w:szCs w:val="32"/>
          <w:lang w:val="en-US" w:eastAsia="zh-CN"/>
        </w:rPr>
        <w:t>，主要原因是：国资平台搭建及薪酬绩效考核咨询项目委托业务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国有资本经营预算财政拨款支出</w:t>
      </w:r>
      <w:r>
        <w:rPr>
          <w:rFonts w:eastAsia="仿宋_GB2312" w:ascii="仿宋_GB2312" w:hAnsi="仿宋_GB2312"/>
          <w:color w:val="auto"/>
          <w:sz w:val="32"/>
          <w:szCs w:val="32"/>
          <w:lang w:val="en-US" w:eastAsia="zh-CN"/>
        </w:rPr>
        <w:t>62.2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国有资本经营预算支出（类）解决历史遗留问题及改革成本支出（款）国有企业退休人员社会化管理补助支出（项）：支出决算数为</w:t>
      </w:r>
      <w:r>
        <w:rPr>
          <w:rFonts w:eastAsia="仿宋_GB2312" w:ascii="仿宋_GB2312" w:hAnsi="仿宋_GB2312"/>
          <w:color w:val="auto"/>
          <w:sz w:val="32"/>
          <w:szCs w:val="32"/>
          <w:lang w:val="en-US" w:eastAsia="zh-CN"/>
        </w:rPr>
        <w:t>31.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7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49%</w:t>
      </w:r>
      <w:r>
        <w:rPr>
          <w:rFonts w:ascii="仿宋_GB2312" w:hAnsi="仿宋_GB2312" w:eastAsia="仿宋_GB2312"/>
          <w:color w:val="auto"/>
          <w:sz w:val="32"/>
          <w:szCs w:val="32"/>
          <w:lang w:val="en-US" w:eastAsia="zh-CN"/>
        </w:rPr>
        <w:t>，主要原因是：国有企业退休人员社会化管理项目资金对企业的费用补贴较上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国有资本经营预算支出（类）解决历史遗留问题及改革成本支出（款）其他解决历史遗留问题及改革成本支出（项）：支出决算数为</w:t>
      </w:r>
      <w:r>
        <w:rPr>
          <w:rFonts w:eastAsia="仿宋_GB2312" w:ascii="仿宋_GB2312" w:hAnsi="仿宋_GB2312"/>
          <w:color w:val="auto"/>
          <w:sz w:val="32"/>
          <w:szCs w:val="32"/>
          <w:lang w:val="en-US" w:eastAsia="zh-CN"/>
        </w:rPr>
        <w:t>30.2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3.1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7.61%</w:t>
      </w:r>
      <w:r>
        <w:rPr>
          <w:rFonts w:ascii="仿宋_GB2312" w:hAnsi="仿宋_GB2312" w:eastAsia="仿宋_GB2312"/>
          <w:color w:val="auto"/>
          <w:sz w:val="32"/>
          <w:szCs w:val="32"/>
          <w:lang w:val="en-US" w:eastAsia="zh-CN"/>
        </w:rPr>
        <w:t>，主要原因是：本年度减少国资平台搭建及薪酬绩效考核咨询项目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财政局（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232.37</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46.40</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6.6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财政委托业务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3.1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01</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1.12</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3.1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3.1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579.2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3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9.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308.8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308.8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716.1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623.1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落实责任，专人负责。局主要领导高度重视资金拨付工作，安排专人负责，准确掌握资金使用进度，积极完备相关资料，紧盯业务经费使用，全力保障资金使用进度</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监管，安全高效。紧守资金管理使用的“高压线”，坚决杜绝挤占、挪用资金行为发生，及时跟进资金使用情况，确保业务经费使用的安全性和高效性</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评价指标体系不完善，实际操作有难度。尽管财政部制定出台了绩效评价共性指标体系，上级财政也在陆续推出细化的评价指标和落实措施，但是对指标具体设置没有统一的明确规定，没有针对性较强的个性评价指标体系可供借鉴</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财务工作人员有限，缺乏项目管理人员，在精度和深度上欠缺，还需要进一步完善，尤其在项目建设方面还需要进一步严格</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大预算绩效评价公开力度，强化运行监管，突出结果导向。完善技术支撑积极借鉴上级财政部门财政业务一体化系统，充分利用大数据、提高工作效率，建立专家库和中介机构库，为预算绩效管理提供技术支撑</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严格按规定做好绩效目标申报、自评、公开等相关工作，提高财政资金使用绩效；落实预算执行分析，及时了解预算执行差异，合理调整、纠正预算执行偏差，切实提高部门预算收支管理水平。具体项目自评情况附项目支出绩效自评表</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735</Words>
  <Characters>8559</Characters>
  <CharactersWithSpaces>862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3:4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