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发展和改革委员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执行国家、自治区、自治州的国民经济和社会发展方针、政策，研究提出和静县国民经济和社会发展战略、中长期规划和年度发展计划；统筹协调和静县经济社会发展，研究分析县内外经济形势，提出国民经济发展、价格总水平调控和优化重大经济结构的目标、政策，提出综合运用各种经济手段和政策的建议；组织研究、协调实施重点专项规划和区域规划；受县人民政府委托向县人大常委会提交国民经济和社会发展计划的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监测宏观经济和社会发展态势，承担预测预警和信息引导；提出促进和静县国民经济持续快速协调健康发展的政策建议；研究涉及经济安全及总体产业安全等重要问题并提出政策措施和建议；负责和静县国民经济动员办公室和军民融合发展委员会办公室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汇总分析和静县财政、金融、产业、价格政策等方面的情况和执行效果，提出政策建议；开展价格成本监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指导推进和综合协调经济体制改革的责任，研究和静县经济体制改革和对外开放的重大问题，组织拟订和静县综合性经济体制改革方案，协调有关专项经济体制改革方案，指导经济体制改革试点工作；组织制定区域经济协调发展规划和政策，负责和静县对口援疆有关综合协调工作，负责和静县推进实施“一带一路”建设的日常组织协调工作；推进西部大开发战略和重大政策的实施；推进和静县城镇化建设；承担和静县西部开发领导小组办公室的日常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规划重大建设项目和生产力布局的责任，研究提出和静县全社会固定资产投资总规模和投资结构的目标政策及措施，规划重大项目和生产力布局；衔接平衡需要自治区财政和自治州财政投资及涉及重大建设项目的专项规划；编制、下达和静县固定资产投资计划、重点项目建设计划和前期项目计划；负责和静县重大项目的管理和组织协调；安排和静县财政预算内建设资金，引导社会投资方向；按照管理权限，负责审核上报、审批、备案固定资产投资项目，审核上报项目初步设计；组织实施和静县固定资产投资项目节能评估审查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推进产业结构战略性调整和升级。组织拟订和静县综合性产业政策，负责协调第一，二、三产业发展的重大问题，并衔接平衡相关发展规划和政策，做好与国民经济和社会发展规划、计划的衔接平衡；提出和静县国民经济重要产业的发展战略和规划；配合有关部门研究并协调农业和农村经济社会发展的有关重大问题，衔接农村专项规划和政策；拟订以工代赈规划和计划；参与能源发展战略、规划，会同有关部门做好战略储备工作；参与拟订高技术产业发展、产业技术进步的战略、规划和政策，推动高技术产业化发展；规划、指导服务业的建设与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研究提出利用外资的发展战略、结构优化的目标和政策；监测国外资金利用和境外投资情况以及和静县外债结构优化状况；按照管理权限，负责审核上报、审批国外贷款、外商直接投资和境外投资项目；会同有关部门做好招商引资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发展和改革委员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价格认证中心、项目办、世界银行贷款项目执行管理办公室、节能监察办公室、和静县发改委行政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1,194.9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2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巴音布鲁克民用机场建设工程款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444.1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7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1,545.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3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1,194.9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2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巴音布鲁克民用机场建设工程款减少。与年初预算相比，年初预算数</w:t>
      </w:r>
      <w:r>
        <w:rPr>
          <w:rFonts w:eastAsia="仿宋_GB2312" w:ascii="仿宋_GB2312" w:hAnsi="仿宋_GB2312"/>
          <w:color w:val="auto"/>
          <w:sz w:val="32"/>
          <w:szCs w:val="32"/>
          <w:lang w:val="en-US" w:eastAsia="zh-CN"/>
        </w:rPr>
        <w:t>514.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28.5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自治区预算内投资预算（前期费），巩固脱贫攻坚成果衔接乡村振兴，本年自治州州级储备粮食风险金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1,194.9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29%</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巴音布鲁克民用机场建设工程款减少。与年初预算相比，年初预算数</w:t>
      </w:r>
      <w:r>
        <w:rPr>
          <w:rFonts w:eastAsia="仿宋_GB2312" w:ascii="仿宋_GB2312" w:hAnsi="仿宋_GB2312"/>
          <w:color w:val="auto"/>
          <w:sz w:val="32"/>
          <w:szCs w:val="32"/>
          <w:lang w:val="en-US" w:eastAsia="zh-CN"/>
        </w:rPr>
        <w:t>514.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28.5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自治区预算内投资预算（前期费），巩固脱贫攻坚成果衔接乡村振兴，本年自治州州级储备粮食风险金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375.5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1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52.1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8.9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农林水支出（类）</w:t>
      </w:r>
      <w:r>
        <w:rPr>
          <w:rFonts w:eastAsia="仿宋_GB2312" w:ascii="仿宋_GB2312" w:hAnsi="仿宋_GB2312"/>
          <w:color w:val="auto"/>
          <w:sz w:val="32"/>
          <w:szCs w:val="32"/>
          <w:lang w:val="en-US" w:eastAsia="zh-CN"/>
        </w:rPr>
        <w:t>13.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交通运输支出（类）</w:t>
      </w:r>
      <w:r>
        <w:rPr>
          <w:rFonts w:eastAsia="仿宋_GB2312" w:ascii="仿宋_GB2312" w:hAnsi="仿宋_GB2312"/>
          <w:color w:val="auto"/>
          <w:sz w:val="32"/>
          <w:szCs w:val="32"/>
          <w:lang w:val="en-US" w:eastAsia="zh-CN"/>
        </w:rPr>
        <w:t>11,253.9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3.8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27.5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粮油物资储备支出（类）</w:t>
      </w:r>
      <w:r>
        <w:rPr>
          <w:rFonts w:eastAsia="仿宋_GB2312" w:ascii="仿宋_GB2312" w:hAnsi="仿宋_GB2312"/>
          <w:color w:val="auto"/>
          <w:sz w:val="32"/>
          <w:szCs w:val="32"/>
          <w:lang w:val="en-US" w:eastAsia="zh-CN"/>
        </w:rPr>
        <w:t>248.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0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发展与改革事务（款）行政运行（项）：支出决算数为</w:t>
      </w:r>
      <w:r>
        <w:rPr>
          <w:rFonts w:eastAsia="仿宋_GB2312" w:ascii="仿宋_GB2312" w:hAnsi="仿宋_GB2312"/>
          <w:color w:val="auto"/>
          <w:sz w:val="32"/>
          <w:szCs w:val="32"/>
          <w:lang w:val="en-US" w:eastAsia="zh-CN"/>
        </w:rPr>
        <w:t>243.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8.0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6.51%</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发展与改革事务（款）事业运行（项）：支出决算数为</w:t>
      </w:r>
      <w:r>
        <w:rPr>
          <w:rFonts w:eastAsia="仿宋_GB2312" w:ascii="仿宋_GB2312" w:hAnsi="仿宋_GB2312"/>
          <w:color w:val="auto"/>
          <w:sz w:val="32"/>
          <w:szCs w:val="32"/>
          <w:lang w:val="en-US" w:eastAsia="zh-CN"/>
        </w:rPr>
        <w:t>79.3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7.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46%</w:t>
      </w:r>
      <w:r>
        <w:rPr>
          <w:rFonts w:ascii="仿宋_GB2312" w:hAnsi="仿宋_GB2312" w:eastAsia="仿宋_GB2312"/>
          <w:color w:val="auto"/>
          <w:sz w:val="32"/>
          <w:szCs w:val="32"/>
          <w:lang w:val="en-US" w:eastAsia="zh-CN"/>
        </w:rPr>
        <w:t>，主要原因是：事业编人员工资调增，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发展与改革事务（款）其他发展与改革事务支出（项）：支出决算数为</w:t>
      </w:r>
      <w:r>
        <w:rPr>
          <w:rFonts w:eastAsia="仿宋_GB2312" w:ascii="仿宋_GB2312" w:hAnsi="仿宋_GB2312"/>
          <w:color w:val="auto"/>
          <w:sz w:val="32"/>
          <w:szCs w:val="32"/>
          <w:lang w:val="en-US" w:eastAsia="zh-CN"/>
        </w:rPr>
        <w:t>41.1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7.3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85.22%</w:t>
      </w:r>
      <w:r>
        <w:rPr>
          <w:rFonts w:ascii="仿宋_GB2312" w:hAnsi="仿宋_GB2312" w:eastAsia="仿宋_GB2312"/>
          <w:color w:val="auto"/>
          <w:sz w:val="32"/>
          <w:szCs w:val="32"/>
          <w:lang w:val="en-US" w:eastAsia="zh-CN"/>
        </w:rPr>
        <w:t>，主要原因是：第一批自治区预算内投资预算（前期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2.0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8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1.26%</w:t>
      </w:r>
      <w:r>
        <w:rPr>
          <w:rFonts w:ascii="仿宋_GB2312" w:hAnsi="仿宋_GB2312" w:eastAsia="仿宋_GB2312"/>
          <w:color w:val="auto"/>
          <w:sz w:val="32"/>
          <w:szCs w:val="32"/>
          <w:lang w:val="en-US" w:eastAsia="zh-CN"/>
        </w:rPr>
        <w:t>，主要原因是：原粮食局退休人员的生活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11.9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0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2.44%</w:t>
      </w:r>
      <w:r>
        <w:rPr>
          <w:rFonts w:ascii="仿宋_GB2312" w:hAnsi="仿宋_GB2312" w:eastAsia="仿宋_GB2312"/>
          <w:color w:val="auto"/>
          <w:sz w:val="32"/>
          <w:szCs w:val="32"/>
          <w:lang w:val="en-US" w:eastAsia="zh-CN"/>
        </w:rPr>
        <w:t>，主要原因是：本年度发放退休人员绩效奖励，行政单位离退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33.6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65%</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6.5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6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58%</w:t>
      </w:r>
      <w:r>
        <w:rPr>
          <w:rFonts w:ascii="仿宋_GB2312" w:hAnsi="仿宋_GB2312" w:eastAsia="仿宋_GB2312"/>
          <w:color w:val="auto"/>
          <w:sz w:val="32"/>
          <w:szCs w:val="32"/>
          <w:lang w:val="en-US" w:eastAsia="zh-CN"/>
        </w:rPr>
        <w:t>，主要原因是：本年度新增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职业年金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14.4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1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2.89%</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4.4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8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6.34%</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农林水支出（类）扶贫（款）生产发展（项）：支出决算数为</w:t>
      </w:r>
      <w:r>
        <w:rPr>
          <w:rFonts w:eastAsia="仿宋_GB2312" w:ascii="仿宋_GB2312" w:hAnsi="仿宋_GB2312"/>
          <w:color w:val="auto"/>
          <w:sz w:val="32"/>
          <w:szCs w:val="32"/>
          <w:lang w:val="en-US" w:eastAsia="zh-CN"/>
        </w:rPr>
        <w:t>13.2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主要原因是：本年度生产发展资金项目与上年保持一致。</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交通运输支出（类）民用航空运输（款）机场建设（项）：支出决算数为</w:t>
      </w:r>
      <w:r>
        <w:rPr>
          <w:rFonts w:eastAsia="仿宋_GB2312" w:ascii="仿宋_GB2312" w:hAnsi="仿宋_GB2312"/>
          <w:color w:val="auto"/>
          <w:sz w:val="32"/>
          <w:szCs w:val="32"/>
          <w:lang w:val="en-US" w:eastAsia="zh-CN"/>
        </w:rPr>
        <w:t>11,253.9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996.7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9.42%</w:t>
      </w:r>
      <w:r>
        <w:rPr>
          <w:rFonts w:ascii="仿宋_GB2312" w:hAnsi="仿宋_GB2312" w:eastAsia="仿宋_GB2312"/>
          <w:color w:val="auto"/>
          <w:sz w:val="32"/>
          <w:szCs w:val="32"/>
          <w:lang w:val="en-US" w:eastAsia="zh-CN"/>
        </w:rPr>
        <w:t>，主要原因是：巴音布鲁克民用机场建设工程项目配套工程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27.5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64%</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粮油物资储备支出（类）粮油事务（款）粮食风险基金（项）：支出决算数为</w:t>
      </w:r>
      <w:r>
        <w:rPr>
          <w:rFonts w:eastAsia="仿宋_GB2312" w:ascii="仿宋_GB2312" w:hAnsi="仿宋_GB2312"/>
          <w:color w:val="auto"/>
          <w:sz w:val="32"/>
          <w:szCs w:val="32"/>
          <w:lang w:val="en-US" w:eastAsia="zh-CN"/>
        </w:rPr>
        <w:t>195.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主要原因是：本年度粮食风险基金项目与上年保持一致。</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粮油物资储备支出（类）粮油储备（款）其他粮油储备支出（项）：支出决算数为</w:t>
      </w:r>
      <w:r>
        <w:rPr>
          <w:rFonts w:eastAsia="仿宋_GB2312" w:ascii="仿宋_GB2312" w:hAnsi="仿宋_GB2312"/>
          <w:color w:val="auto"/>
          <w:sz w:val="32"/>
          <w:szCs w:val="32"/>
          <w:lang w:val="en-US" w:eastAsia="zh-CN"/>
        </w:rPr>
        <w:t>53.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主要原因是：本年度粮油储备资金项目与上年保持一致。</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6.1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上年发放一次性死亡抚恤金，本年无此支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单独列支，本年在主款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粮油物资储备支出（类）粮油事务（款）设施建设（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2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粮食检测设备款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粮油物资储备支出（类）粮油事务（款）其他粮油物资事务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粮安工程”网络联络使用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粮油物资储备支出（类）重要商品储备（款）应急物资储备（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69.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应急物资储备费用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44.18</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17.6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6.55</w:t>
      </w:r>
      <w:r>
        <w:rPr>
          <w:rFonts w:ascii="仿宋_GB2312" w:hAnsi="仿宋_GB2312" w:eastAsia="仿宋_GB2312"/>
          <w:color w:val="auto"/>
          <w:sz w:val="32"/>
          <w:szCs w:val="32"/>
          <w:lang w:val="en-US" w:eastAsia="zh-CN"/>
        </w:rPr>
        <w:t>万元，包括：办公费、水费、电费、邮电费、差旅费、培训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1.8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7.5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因巴音布鲁克民用机场处于结尾验收阶段，与相关部门对接较多，用车次数频繁以及车辆老化，车辆燃油费增加以及车辆维修增加，导致</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8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7.5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因巴音布鲁克民用机场处于结尾验收阶段，与相关部门对接较多，用车次数频繁以及车辆老化，车辆燃油费增加以及车辆维修增加，导致公务用车购置及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保养及维护费等。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开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发展和改革委员会（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26.55</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7.11</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36.57%</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维修维护费和差旅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6.74</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54</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6.2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6.7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6.6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9.11%</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472.59</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2.8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本年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11283"/>
      <w:bookmarkStart w:id="29"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1,989.29</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3,730.0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3,728.1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实现绩效管理覆盖一般公共预算、政府性基金预算、国有资本经营预算、社保基金预算“四本预算”。逐步将绩效管理向政府投资基金、政府购买服务、政府和社会资本合作（</w:t>
      </w:r>
      <w:r>
        <w:rPr>
          <w:rFonts w:eastAsia="仿宋_GB2312" w:ascii="仿宋_GB2312" w:hAnsi="仿宋_GB2312"/>
          <w:color w:val="auto"/>
          <w:sz w:val="32"/>
          <w:szCs w:val="32"/>
          <w:lang w:val="en-US" w:eastAsia="zh-CN"/>
        </w:rPr>
        <w:t>PPP</w:t>
      </w:r>
      <w:r>
        <w:rPr>
          <w:rFonts w:ascii="仿宋_GB2312" w:hAnsi="仿宋_GB2312" w:eastAsia="仿宋_GB2312"/>
          <w:color w:val="auto"/>
          <w:sz w:val="32"/>
          <w:szCs w:val="32"/>
          <w:lang w:val="en-US" w:eastAsia="zh-CN"/>
        </w:rPr>
        <w:t>）项目等领域延伸，层层传导绩效责任，确保财政资金绩效管理不留“空白”</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全面实施“零基”预算，改变“基数＋增长”的固有模式，打破财政资金分配的固化格局，提高财政资源配置效益和可持续性。在逐步深化政策及项目绩效管理的基础上，不断提升管理层级，加快推动全方位预算绩效管理。积极按要求选取市本级重点项目绩效目标随同部门预算报市人代会审议；积极探索开展部门整体绩效目标编报；积极发挥考核“指挥棒”作用</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预算绩效管理方案制定难度较大，预算绩效有关方案主要依据各个单位的特殊性而制定，从而有针对性的依据各个单位不同的实际情况进行一对一指导，因此，预算绩效管理方案制定难度较大</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如果仅仅是依靠日常的工作经验来保证相关工作的落实必然缺乏公信力，从而严重影响单位预算绩效管理工作的效率。缺乏完善的管理制度与责任体系 ，预算绩效管理工作的监督、检查都是要有严格的管理制度来保证的</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单位预算管理，是推进公共财政管理的重要内容。根据推进部门预算管理改革</w:t>
      </w:r>
      <w:bookmarkStart w:id="30" w:name="_GoBack"/>
      <w:bookmarkEnd w:id="30"/>
      <w:r>
        <w:rPr>
          <w:rFonts w:ascii="仿宋_GB2312" w:hAnsi="仿宋_GB2312" w:eastAsia="仿宋_GB2312"/>
          <w:color w:val="auto"/>
          <w:sz w:val="32"/>
          <w:szCs w:val="32"/>
          <w:lang w:val="en-US" w:eastAsia="zh-CN"/>
        </w:rPr>
        <w:t>的有关要求，为进一步规范我单位部门预算编制和管理，细化预算编制工作，认真做好预算的编制。进一步加强单位内部机构各科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进一步加强单位的绩效管理工作加大财务人员业务技能培训力度，提高财务人员预算绩效管理工作水平。加强财务管理，严格财务审核，加强单位财务管理，健全单位财务管理制度体系，规范单位财务行为。在费用报账支付时，按照预算规定的费用项目和用途进行资金使用审核、列报支付、财务核算，杜绝超支现象的发生</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说明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1</Pages>
  <Words>7984</Words>
  <Characters>8840</Characters>
  <CharactersWithSpaces>887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0:5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