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机构编制委员会办公室</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中央和自治区、自治区党委关于行政管理体制改革、机构改革和机构编制管理的政策、法规、规章和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全县各级党政机关、人大、政协、法院、检察院 机关，各民主党派、人民团体机关及事业单位的机构编制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全县行政管理体制与机构改革的总体方案，并组织实施。审核县党政机关、人大、政协、法院、检察院机关，各民主党派、人民团体机关的机构改革方案；审核乡镇机构改革方案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县党政机关各部门职能配置和调整工作的责任；组织拟订县级机关以及县与乡镇有关事权划分和职责分工的意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县级党政机关机构设置和人员编制、领导职数；负责乡镇机构编制分类和人员编制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审核全县行政事业编制总额分配和调整方案；审核公务员招录（聘）编制使用计划；审核事业单位招录（聘）编制使用计划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拟订全县事业单位分类改革方案；审核县级机关直属事业单位的机构编制；审批县级各部门所属事业单位的编制；负责事业机构编制管理方面的其他重要事项；管理乡镇事业单位分类改革工作；对和静县各类事业单位的机构编制标准提出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事业单位登记管理暂行条例》及《实施细则》；监督管理全县各类事业单位登记管理工作；负责加强中文域名管理工作；负责全县党政群机关统一社会信用代码赋码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管理全县行政管理体制改革、机构改革以及机构编制的执行情况，报告县委机构编制委员会并上报县委。</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行政管理体制改革、机构改革、机构编制管理的理论研究和信息收集工作；承担全县机构编制的统计汇总、上报责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监督县直机关及事业单位《机构编制管理证》制度的实施工作；指导、检察机关、事业单位《机构编制管理证》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完成和静县党委、和静县党委机构编制委员会交办的其他任务。</w:t>
      </w:r>
    </w:p>
    <w:p>
      <w:pPr>
        <w:pStyle w:val="Normal"/>
        <w:rPr>
          <w:rFonts w:ascii="黑体" w:hAnsi="黑体" w:eastAsia="黑体" w:cs="宋体"/>
          <w:bCs/>
          <w:kern w:val="0"/>
          <w:sz w:val="32"/>
          <w:szCs w:val="32"/>
          <w:highlight w:val="none"/>
        </w:rPr>
      </w:pPr>
      <w:r>
        <w:rPr>
          <w:rFonts w:eastAsia="黑体" w:cs="宋体" w:ascii="黑体" w:hAnsi="黑体"/>
          <w:bCs/>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中共和静县委员会机构编制委员会办公室</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处室，分别是：编办电子政务中心、事业登记管理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30.92</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30.92</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30.92</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30.9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5%</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增加，相关人员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3.2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增加，相关人员经费增加。与年初预算相比，年初预算数</w:t>
      </w:r>
      <w:r>
        <w:rPr>
          <w:rFonts w:eastAsia="仿宋_GB2312" w:ascii="仿宋_GB2312" w:hAnsi="仿宋_GB2312"/>
          <w:sz w:val="32"/>
          <w:szCs w:val="32"/>
          <w:lang w:val="en-US" w:eastAsia="zh-CN"/>
        </w:rPr>
        <w:t>114.2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4.5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在职人员工资绩效奖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3.2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5%</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人员增加，相关人员经费增加。与年初预算相比，年初预算数</w:t>
      </w:r>
      <w:r>
        <w:rPr>
          <w:rFonts w:eastAsia="仿宋_GB2312" w:ascii="仿宋_GB2312" w:hAnsi="仿宋_GB2312"/>
          <w:sz w:val="32"/>
          <w:szCs w:val="32"/>
          <w:lang w:val="en-US" w:eastAsia="zh-CN"/>
        </w:rPr>
        <w:t>114.2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4.5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在职人员工资绩效奖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01.5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5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2.8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7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6.6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0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9.8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54%</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行政运行（项）：支出决算数为</w:t>
      </w:r>
      <w:r>
        <w:rPr>
          <w:rFonts w:eastAsia="仿宋_GB2312" w:ascii="仿宋_GB2312" w:hAnsi="仿宋_GB2312"/>
          <w:sz w:val="32"/>
          <w:szCs w:val="32"/>
          <w:lang w:val="en-US" w:eastAsia="zh-CN"/>
        </w:rPr>
        <w:t>67.6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6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06%</w:t>
      </w:r>
      <w:r>
        <w:rPr>
          <w:rFonts w:ascii="仿宋_GB2312" w:hAnsi="仿宋_GB2312" w:eastAsia="仿宋_GB2312"/>
          <w:sz w:val="32"/>
          <w:szCs w:val="32"/>
          <w:lang w:val="en-US" w:eastAsia="zh-CN"/>
        </w:rPr>
        <w:t>，主要原因是：本年度工作队人员生活补助、在编人员其他社会保障缴费支出在其他科目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组织事务（款）事业运行（项）：支出决算数为</w:t>
      </w:r>
      <w:r>
        <w:rPr>
          <w:rFonts w:eastAsia="仿宋_GB2312" w:ascii="仿宋_GB2312" w:hAnsi="仿宋_GB2312"/>
          <w:sz w:val="32"/>
          <w:szCs w:val="32"/>
          <w:lang w:val="en-US" w:eastAsia="zh-CN"/>
        </w:rPr>
        <w:t>30.5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8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97%</w:t>
      </w:r>
      <w:r>
        <w:rPr>
          <w:rFonts w:ascii="仿宋_GB2312" w:hAnsi="仿宋_GB2312" w:eastAsia="仿宋_GB2312"/>
          <w:sz w:val="32"/>
          <w:szCs w:val="32"/>
          <w:lang w:val="en-US" w:eastAsia="zh-CN"/>
        </w:rPr>
        <w:t>，主要原因是：本年度工作队人员生活补助、在编人员其他社会保障缴费支出在本科目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3.3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3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工作队补助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0.8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本年度退休人员绩效工资与上年保持一致。</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1.9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5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7.59%</w:t>
      </w:r>
      <w:r>
        <w:rPr>
          <w:rFonts w:ascii="仿宋_GB2312" w:hAnsi="仿宋_GB2312" w:eastAsia="仿宋_GB2312"/>
          <w:sz w:val="32"/>
          <w:szCs w:val="32"/>
          <w:lang w:val="en-US" w:eastAsia="zh-CN"/>
        </w:rPr>
        <w:t>，主要原因是：本年度政策性调资，社会保险基数增加，机关事业单位基本养老保险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5.2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5%</w:t>
      </w:r>
      <w:r>
        <w:rPr>
          <w:rFonts w:ascii="仿宋_GB2312" w:hAnsi="仿宋_GB2312" w:eastAsia="仿宋_GB2312"/>
          <w:sz w:val="32"/>
          <w:szCs w:val="32"/>
          <w:lang w:val="en-US" w:eastAsia="zh-CN"/>
        </w:rPr>
        <w:t>，主要原因是：本年度政策性调资，单位医疗基数增加，行政单位医疗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4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14%</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2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5.45%</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9.8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81%</w:t>
      </w:r>
      <w:r>
        <w:rPr>
          <w:rFonts w:ascii="仿宋_GB2312" w:hAnsi="仿宋_GB2312" w:eastAsia="仿宋_GB2312"/>
          <w:sz w:val="32"/>
          <w:szCs w:val="32"/>
          <w:lang w:val="en-US" w:eastAsia="zh-CN"/>
        </w:rPr>
        <w:t>，主要原因是：本年度政策性调资，住房公积金基数增加、住房公积金缴费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30.92</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25.28</w:t>
      </w:r>
      <w:r>
        <w:rPr>
          <w:rFonts w:ascii="仿宋_GB2312" w:hAnsi="仿宋_GB2312" w:eastAsia="仿宋_GB2312"/>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5.63</w:t>
      </w:r>
      <w:r>
        <w:rPr>
          <w:rFonts w:ascii="仿宋_GB2312" w:hAnsi="仿宋_GB2312" w:eastAsia="仿宋_GB2312"/>
          <w:sz w:val="32"/>
          <w:szCs w:val="32"/>
          <w:lang w:val="en-US" w:eastAsia="zh-CN"/>
        </w:rPr>
        <w:t>万元，包括：办公费、差旅费、培训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工作去多次实地踏勘，故此车辆油料费及维护保养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工作去多次实地踏勘，故此车辆油料费及维护保养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费，保养费及过路费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2.1</w:t>
      </w:r>
      <w:bookmarkStart w:id="20" w:name="_GoBack"/>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9</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接待费。</w:t>
      </w:r>
      <w:bookmarkEnd w:id="2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5810"/>
      <w:bookmarkStart w:id="22"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4519"/>
      <w:bookmarkStart w:id="24" w:name="_Toc13105"/>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员会机构编制委员会办公室（行政单位和参照公务员法管理事业单位）机关运行经费支出</w:t>
      </w:r>
      <w:r>
        <w:rPr>
          <w:rFonts w:eastAsia="仿宋_GB2312" w:cs="仿宋_GB2312" w:ascii="仿宋_GB2312" w:hAnsi="仿宋_GB2312"/>
          <w:b w:val="false"/>
          <w:bCs w:val="false"/>
          <w:sz w:val="32"/>
          <w:szCs w:val="32"/>
          <w:lang w:val="en-US" w:eastAsia="zh-CN"/>
        </w:rPr>
        <w:t>5.63</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0.99</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21.34%</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因工作需要，机关事务管理中心调拨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车，公务用车运行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0.57</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57</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0.5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0.5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4591"/>
      <w:bookmarkStart w:id="28" w:name="_Toc83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31.75</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9.97</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本年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435"/>
      <w:bookmarkStart w:id="30"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30.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30.92</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我单位本年无项目绩效</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我单位本年无项目绩效</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我单位本年无项目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7</Pages>
  <Words>5798</Words>
  <Characters>6384</Characters>
  <CharactersWithSpaces>644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2T08:4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