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巩乃斯镇人民政府</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强化引导功能，集中精力抓好党的农村工作方针政策的落实。宣传贯彻执行党的路线、方针、政策；贯彻落实上级党组织的决议、指示；负责贯彻落实各项惠农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强化服务功能，着重在技术、信息、人才、资金等方面为牧民提供服务；组织和带领本地区党员干部和群众大力发展经济，逐步实现共同富裕的目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强化协调功能，使设在我乡的事业所站，能够围绕全乡工作“一盘棋”互相配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抓好党的自身建设，加强精神文明建设和思想政治工作；做好社会综合治理，计划生育，村容村貌建设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进一步规范政府和村级组织的工作职能和事权范围注重发挥村民委员会作为基层群众性自治组织的作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本行行政区域内党的建设、群众团体、精神文明、新闻宣传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本行政区域工作；负责村级党组织建设；负责农村工作和村委会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规范政府和村级组织的工作职责及农技、农机和工业第三产业等方面的统筹规划、统 一管理、引导服务和综合协调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巩乃斯镇人民政府</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和静县巩乃斯镇党政办、和静县巩乃斯镇计划生育办公室、和静县巩乃斯镇财政所、和静县巩乃斯镇民政社会保障服务中心、和静县巩乃斯镇农牧业发展服务中心、和静县巩乃斯镇文体广电服务中心、和静县巩乃斯镇社区事业服务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483.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8.5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居环境整治建设项目减少，阿尔先郭勒村养殖场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910.9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5.43%</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96.7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4.57%</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443.6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6.8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居环境整治建设项目减少，阿尔先郭勒村养殖场项目减少。与年初预算相比，年初预算数</w:t>
      </w:r>
      <w:r>
        <w:rPr>
          <w:rFonts w:eastAsia="仿宋_GB2312" w:ascii="仿宋_GB2312" w:hAnsi="仿宋_GB2312"/>
          <w:color w:val="auto"/>
          <w:sz w:val="32"/>
          <w:szCs w:val="32"/>
          <w:lang w:val="en-US" w:eastAsia="zh-CN"/>
        </w:rPr>
        <w:t>1,289.2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3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乡村振兴乡村旅游建设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443.6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6.87%</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人居环境整治建设项目减少，阿尔先郭勒村养殖场项目减少。与年初预算相比，年初预算数</w:t>
      </w:r>
      <w:r>
        <w:rPr>
          <w:rFonts w:eastAsia="仿宋_GB2312" w:ascii="仿宋_GB2312" w:hAnsi="仿宋_GB2312"/>
          <w:color w:val="auto"/>
          <w:sz w:val="32"/>
          <w:szCs w:val="32"/>
          <w:lang w:val="en-US" w:eastAsia="zh-CN"/>
        </w:rPr>
        <w:t>1,289.2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3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乡村振兴乡村旅游建设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546.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5.2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w:t>
      </w:r>
      <w:r>
        <w:rPr>
          <w:rFonts w:eastAsia="仿宋_GB2312" w:ascii="仿宋_GB2312" w:hAnsi="仿宋_GB2312"/>
          <w:color w:val="auto"/>
          <w:sz w:val="32"/>
          <w:szCs w:val="32"/>
          <w:lang w:val="en-US" w:eastAsia="zh-CN"/>
        </w:rPr>
        <w:t>3.4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2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54.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4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7.5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2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534.0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4.2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42.3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人大事务（款）其他人大事务支出（项）：支出决算数为</w:t>
      </w:r>
      <w:r>
        <w:rPr>
          <w:rFonts w:eastAsia="仿宋_GB2312" w:ascii="仿宋_GB2312" w:hAnsi="仿宋_GB2312"/>
          <w:color w:val="auto"/>
          <w:sz w:val="32"/>
          <w:szCs w:val="32"/>
          <w:lang w:val="en-US" w:eastAsia="zh-CN"/>
        </w:rPr>
        <w:t>1.2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人大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政府办公厅（室）及相关机构事务（款）行政运行（项）：支出决算数为</w:t>
      </w:r>
      <w:r>
        <w:rPr>
          <w:rFonts w:eastAsia="仿宋_GB2312" w:ascii="仿宋_GB2312" w:hAnsi="仿宋_GB2312"/>
          <w:color w:val="auto"/>
          <w:sz w:val="32"/>
          <w:szCs w:val="32"/>
          <w:lang w:val="en-US" w:eastAsia="zh-CN"/>
        </w:rPr>
        <w:t>541.6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1.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3.14%</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人员工资调增，补发绩效奖，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纪检监察事务（款）其他纪检监察事务支出（项）：支出决算数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主要原因是：纪检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一般公共服务支出（类）统战事务（款）宗教事务（项）：支出决算数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爱国宗教人士生活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文化旅游体育与传媒支出（类）文化和旅游（款）其他文化和旅游支出（项）：支出决算数为</w:t>
      </w:r>
      <w:r>
        <w:rPr>
          <w:rFonts w:eastAsia="仿宋_GB2312" w:ascii="仿宋_GB2312" w:hAnsi="仿宋_GB2312"/>
          <w:color w:val="auto"/>
          <w:sz w:val="32"/>
          <w:szCs w:val="32"/>
          <w:lang w:val="en-US" w:eastAsia="zh-CN"/>
        </w:rPr>
        <w:t>3.4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4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文化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1.19%</w:t>
      </w:r>
      <w:r>
        <w:rPr>
          <w:rFonts w:ascii="仿宋_GB2312" w:hAnsi="仿宋_GB2312" w:eastAsia="仿宋_GB2312"/>
          <w:color w:val="auto"/>
          <w:sz w:val="32"/>
          <w:szCs w:val="32"/>
          <w:lang w:val="en-US" w:eastAsia="zh-CN"/>
        </w:rPr>
        <w:t>，主要原因是：退休人员工资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51.1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71%</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22.4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6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74%</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5.1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8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其他行政事业单位医疗，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农林水支出（类）扶贫（款）生产发展（项）：支出决算数为</w:t>
      </w:r>
      <w:r>
        <w:rPr>
          <w:rFonts w:eastAsia="仿宋_GB2312" w:ascii="仿宋_GB2312" w:hAnsi="仿宋_GB2312"/>
          <w:color w:val="auto"/>
          <w:sz w:val="32"/>
          <w:szCs w:val="32"/>
          <w:lang w:val="en-US" w:eastAsia="zh-CN"/>
        </w:rPr>
        <w:t>262.2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12.5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0.02%</w:t>
      </w:r>
      <w:r>
        <w:rPr>
          <w:rFonts w:ascii="仿宋_GB2312" w:hAnsi="仿宋_GB2312" w:eastAsia="仿宋_GB2312"/>
          <w:color w:val="auto"/>
          <w:sz w:val="32"/>
          <w:szCs w:val="32"/>
          <w:lang w:val="en-US" w:eastAsia="zh-CN"/>
        </w:rPr>
        <w:t>，主要原因是：本年度减少巩乃斯镇人居环境整治建设项目、阿尔先郭勒村养殖场等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农林水支出（类）农村综合改革（款）对村民委员会和村党支部的补助（项）：支出决算数为</w:t>
      </w:r>
      <w:r>
        <w:rPr>
          <w:rFonts w:eastAsia="仿宋_GB2312" w:ascii="仿宋_GB2312" w:hAnsi="仿宋_GB2312"/>
          <w:color w:val="auto"/>
          <w:sz w:val="32"/>
          <w:szCs w:val="32"/>
          <w:lang w:val="en-US" w:eastAsia="zh-CN"/>
        </w:rPr>
        <w:t>271.7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3.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4.09%</w:t>
      </w:r>
      <w:r>
        <w:rPr>
          <w:rFonts w:ascii="仿宋_GB2312" w:hAnsi="仿宋_GB2312" w:eastAsia="仿宋_GB2312"/>
          <w:color w:val="auto"/>
          <w:sz w:val="32"/>
          <w:szCs w:val="32"/>
          <w:lang w:val="en-US" w:eastAsia="zh-CN"/>
        </w:rPr>
        <w:t>，主要原因是：本年度增加村两委</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季度绩效工资，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42.3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09%</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9.4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办公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征订书籍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农林水支出（类）农业农村（款）其他农业农村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无电微水环保厕所采购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910.93</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855.6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医疗费、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5.26</w:t>
      </w:r>
      <w:r>
        <w:rPr>
          <w:rFonts w:ascii="仿宋_GB2312" w:hAnsi="仿宋_GB2312" w:eastAsia="仿宋_GB2312"/>
          <w:color w:val="auto"/>
          <w:sz w:val="32"/>
          <w:szCs w:val="32"/>
          <w:lang w:val="en-US" w:eastAsia="zh-CN"/>
        </w:rPr>
        <w:t>万元，包括：办公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10.68</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2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次增加，公务用车运行费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6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2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次增加，公务用车运行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6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6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车辆保险费，车辆维修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中</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10.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10.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巩乃斯镇人民政府（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55.26</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136.53</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71.19%</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差旅费增加、培训费增加、工会经费增加、公务用车运行维护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280.26</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265.46</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4.79</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280.26</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275.5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8.32%</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646.66</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43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7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7.0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11283"/>
      <w:bookmarkStart w:id="29"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207.63</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89.9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29.5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通过绩效评价，预算单位重视财政支出的绩效问题，以绩效为目标、以结果为导向的绩效理念正在逐步形成。同时，对财政支出的科学性、效益性、管理水平的评判，不断完善内部管理，自觉加强对资金的监督，不断提高理财水平</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全面实施预算绩效管理，提高了预算绩效管理的质量和水平，增强了支出责任和效率意识，确保项目能够在预算范围内完成</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在分解总体绩效目标中，产出指标中的质量指标设置为“项目完成率”不能很好的反馈该项目实施的质量</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时效指标设置为“项目持续时间”太过笼统，也不能很好体现项目是否及时开展</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预算管理意识，严格按照预算编制的相关制度和要求，公用经费根据单位的年度工作重点和项目专项工作规划，本着“勤俭节约、保障运转”的原则进行预算的编制</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在预算编制时首先需满足固定性的、相对刚性的费用支出项目，尽量压缩变动性的、有控制空间的费用项目，进一步提高预算编制的科学性、合理性、严谨性和可控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w:t>
      </w:r>
      <w:bookmarkStart w:id="30" w:name="_GoBack"/>
      <w:r>
        <w:rPr>
          <w:rFonts w:ascii="仿宋_GB2312" w:hAnsi="仿宋_GB2312" w:eastAsia="仿宋_GB2312"/>
          <w:color w:val="auto"/>
          <w:sz w:val="32"/>
          <w:szCs w:val="32"/>
          <w:lang w:val="en-US" w:eastAsia="zh-CN"/>
        </w:rPr>
        <w:t>需</w:t>
      </w:r>
      <w:bookmarkEnd w:id="30"/>
      <w:r>
        <w:rPr>
          <w:rFonts w:ascii="仿宋_GB2312" w:hAnsi="仿宋_GB2312" w:eastAsia="仿宋_GB2312"/>
          <w:color w:val="auto"/>
          <w:sz w:val="32"/>
          <w:szCs w:val="32"/>
          <w:lang w:val="en-US" w:eastAsia="zh-CN"/>
        </w:rPr>
        <w:t>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432</Words>
  <Characters>7212</Characters>
  <CharactersWithSpaces>725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5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