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音郭楞乡人民政府</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执行本级人民代表大会的决议和上级国家行政机关的决定和命令，发布决定和命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执行本行政区域内的经济和社会发展计划、预算，管理本行政区域内的经济、教育、科学、文化、卫生、体育事业、财政、民政、司法行政、计划生育等行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保护社会主义的全民所有的财产和劳动群众集体所有的财产，保护公民私人所有的合法财产，维护社会秩序，保障公民的人身权利、民主权利和其他权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保护各种经济组织的合法权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保障少数民族的权利和尊重少数民族的风俗习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保障宪法和法律赋予妇女的男女平等、同工同酬和婚姻自由等各项权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办理上级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巴音郭楞乡人民政府</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党政办、计划生育办公室、财政所、乡民政社会保障服务中心、农牧业发展服务中心、文体广电服务中心、公共事业管理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553.9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9.7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居环境整治项目减少，村级阵地标准化建设项目减少，壮大村集体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872.6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6.58%</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438.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3.42%</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553.9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9.7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居环境整治项目减少，村级阵地标准化建设项目减少，壮大村集体项目减少。与年初预算相比，年初预算数</w:t>
      </w:r>
      <w:r>
        <w:rPr>
          <w:rFonts w:eastAsia="仿宋_GB2312" w:ascii="仿宋_GB2312" w:hAnsi="仿宋_GB2312"/>
          <w:color w:val="auto"/>
          <w:sz w:val="32"/>
          <w:szCs w:val="32"/>
          <w:lang w:val="en-US" w:eastAsia="zh-CN"/>
        </w:rPr>
        <w:t>1,367.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压缩单位运作工作经费，节约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553.9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9.7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人居环境整治项目减少，村级阵地标准化建设项目减少，壮大村集体项目减少。与年初预算相比，年初预算数</w:t>
      </w:r>
      <w:r>
        <w:rPr>
          <w:rFonts w:eastAsia="仿宋_GB2312" w:ascii="仿宋_GB2312" w:hAnsi="仿宋_GB2312"/>
          <w:color w:val="auto"/>
          <w:sz w:val="32"/>
          <w:szCs w:val="32"/>
          <w:lang w:val="en-US" w:eastAsia="zh-CN"/>
        </w:rPr>
        <w:t>1,367.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缩单位运作工作经费，节约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470.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5.8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49.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3.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731.7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5.8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5.3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393.1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9.6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1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75.1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6.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9.3%</w:t>
      </w:r>
      <w:r>
        <w:rPr>
          <w:rFonts w:ascii="仿宋_GB2312" w:hAnsi="仿宋_GB2312" w:eastAsia="仿宋_GB2312"/>
          <w:color w:val="auto"/>
          <w:sz w:val="32"/>
          <w:szCs w:val="32"/>
          <w:lang w:val="en-US" w:eastAsia="zh-CN"/>
        </w:rPr>
        <w:t>，主要原因是：巴财行〔</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号基层组织建设项目（巴音郭楞乡）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统战事务（款）宗教事务（项）：支出决算数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爱国宗教人士生活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7.2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14%</w:t>
      </w:r>
      <w:r>
        <w:rPr>
          <w:rFonts w:ascii="仿宋_GB2312" w:hAnsi="仿宋_GB2312" w:eastAsia="仿宋_GB2312"/>
          <w:color w:val="auto"/>
          <w:sz w:val="32"/>
          <w:szCs w:val="32"/>
          <w:lang w:val="en-US" w:eastAsia="zh-CN"/>
        </w:rPr>
        <w:t>，主要原因是：本年度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2.5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53%</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18.9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27%</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4.3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多个年度的在职人员绩效奖，本年补发一个年度在职人员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农林水支出（类）农业农村（款）其他农业农村支出（项）：支出决算数为</w:t>
      </w:r>
      <w:r>
        <w:rPr>
          <w:rFonts w:eastAsia="仿宋_GB2312" w:ascii="仿宋_GB2312" w:hAnsi="仿宋_GB2312"/>
          <w:color w:val="auto"/>
          <w:sz w:val="32"/>
          <w:szCs w:val="32"/>
          <w:lang w:val="en-US" w:eastAsia="zh-CN"/>
        </w:rPr>
        <w:t>2.7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2.7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2.44%</w:t>
      </w:r>
      <w:r>
        <w:rPr>
          <w:rFonts w:ascii="仿宋_GB2312" w:hAnsi="仿宋_GB2312" w:eastAsia="仿宋_GB2312"/>
          <w:color w:val="auto"/>
          <w:sz w:val="32"/>
          <w:szCs w:val="32"/>
          <w:lang w:val="en-US" w:eastAsia="zh-CN"/>
        </w:rPr>
        <w:t>，主要原因是：公共事业经费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320.9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97.2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8.48%</w:t>
      </w:r>
      <w:r>
        <w:rPr>
          <w:rFonts w:ascii="仿宋_GB2312" w:hAnsi="仿宋_GB2312" w:eastAsia="仿宋_GB2312"/>
          <w:color w:val="auto"/>
          <w:sz w:val="32"/>
          <w:szCs w:val="32"/>
          <w:lang w:val="en-US" w:eastAsia="zh-CN"/>
        </w:rPr>
        <w:t>，主要原因是：哈尔萨拉村、苏力间村养殖场建设项目减少，哈尔萨拉村、苏力间村牲畜养殖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农林水支出（类）农村综合改革（款）对村民委员会和村党支部的补助（项）：支出决算数为</w:t>
      </w:r>
      <w:r>
        <w:rPr>
          <w:rFonts w:eastAsia="仿宋_GB2312" w:ascii="仿宋_GB2312" w:hAnsi="仿宋_GB2312"/>
          <w:color w:val="auto"/>
          <w:sz w:val="32"/>
          <w:szCs w:val="32"/>
          <w:lang w:val="en-US" w:eastAsia="zh-CN"/>
        </w:rPr>
        <w:t>408.1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8.9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32%</w:t>
      </w:r>
      <w:r>
        <w:rPr>
          <w:rFonts w:ascii="仿宋_GB2312" w:hAnsi="仿宋_GB2312" w:eastAsia="仿宋_GB2312"/>
          <w:color w:val="auto"/>
          <w:sz w:val="32"/>
          <w:szCs w:val="32"/>
          <w:lang w:val="en-US" w:eastAsia="zh-CN"/>
        </w:rPr>
        <w:t>，主要原因是：本年度村“两委”、社区工作者等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5.3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75%</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一般公共服务支出（类）纪检监察事务（款）其他纪检监察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纪检办公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文化馆免费开放经费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计生办办公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人员减少</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872.6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814.4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8.22</w:t>
      </w:r>
      <w:r>
        <w:rPr>
          <w:rFonts w:ascii="仿宋_GB2312" w:hAnsi="仿宋_GB2312" w:eastAsia="仿宋_GB2312"/>
          <w:color w:val="auto"/>
          <w:sz w:val="32"/>
          <w:szCs w:val="32"/>
          <w:lang w:val="en-US" w:eastAsia="zh-CN"/>
        </w:rPr>
        <w:t>万元，包括：办公费、水费、电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车辆运行维护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维护费，保险费等。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巴音郭楞乡人民政府（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58.22</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79.69</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7.78%</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村社区运转经费及为民办实事经费中的部分资金纳入项目资金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24.3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3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310.02</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2.96</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24.3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9.5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2.96%</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87.4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458.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1.9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9.2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310.72</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251.9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79.5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在预算编制时首先需满足固定性的、相对刚性的费用支出项目，尽量压缩变动性的、有控制空间的费用项目，进一步提高预算编制的科学性、合理性、严谨性和可控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以预算管理一体化系统</w:t>
      </w:r>
      <w:bookmarkStart w:id="30" w:name="_GoBack"/>
      <w:bookmarkEnd w:id="30"/>
      <w:r>
        <w:rPr>
          <w:rFonts w:ascii="仿宋_GB2312" w:hAnsi="仿宋_GB2312" w:eastAsia="仿宋_GB2312"/>
          <w:color w:val="auto"/>
          <w:sz w:val="32"/>
          <w:szCs w:val="32"/>
          <w:lang w:val="en-US" w:eastAsia="zh-CN"/>
        </w:rPr>
        <w:t>为抓手，从有利于科学决策和成本控制，以及财政可承受能力等角度，及时开展事前绩效评估，有效提高项目支出安排科学性和合理性，提高评价结果的客观性</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绩效约束能力需要进一步加强，评价结果与预算安排还需要进一步衔接和优化，促进预算管理的作用尚未充分体现等，需要今后的工作中着力予以解决</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预算绩效管理水平仍有欠缺。在</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强化支出预算约束。进一步提高年初预算编制的科学性和准确性，完善预算执行动态 约束机制，加强财政预算资金管理，统筹协调推进项目执行，提高财政资金效益和效果</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强化内部控制管理。严格按规定做好绩效目标申报、自评、 公开等相关工作，提高财政资金使用绩效；加强实物资产管理，健全资产管理制度，规范资产清查和核算</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311</Words>
  <Characters>7083</Characters>
  <CharactersWithSpaces>712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5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