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供销合作社联合社</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落实中央、全国供销社及自治区关于做好“三农”服务工作的方针、政策和法律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参与和推进农业产业化经营，关键是负责龙头企业，龙头企业是连接农业、农民与市场的重要载体，起着开拓市场和辐射带动作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做好以现代流通方式改造网络，重新构造棉花、农资、日用品、烟花爆竹、再生资源和药业六大经营服务网络，降低成本价格，使广大农民受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研究和制定全县供销合作社的发展战略和发展规划，指导全县供销合作社的改革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协调全县农业生产资料的供应和各项为农服务工作，按照政府授权承担全县农业生产资料、农副产品、日用消费品的储备，适时调控市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维护各级供销合作社及其所办企业、专业合作社组织、社员的合法权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协调同有关部门的关系，指导社有企业和基层社开展农业生产资料经营、农副产品购销、日用消费品经营和再生资源回收利用等现代服务网络建设，参与农业产业化经营和农业综合开发等工作，促进城乡物资交流，开拓农村市场。</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宣传贯彻县委、县政府有关农村经济工作的方针政策，参与兴办各种农村专业合作社，组织农村专业合作社之间的联合与合作，提高农民的组织化程度，积极参与农业产业化经营，促进效益农业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行使本级社有资产的所有权代表和管理职能，负责监督社有资产保值增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代表本级联合社参加上级联合社的各项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供销合作社联合社</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综合业务科、财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265.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6.2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集贸市场建设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37.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8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1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14" w:name="_GoBack"/>
      <w:bookmarkStart w:id="15" w:name="_GoBack"/>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6564"/>
      <w:bookmarkStart w:id="17" w:name="_Toc4393"/>
      <w:r>
        <w:rPr>
          <w:rFonts w:ascii="黑体" w:hAnsi="黑体" w:cs="宋体" w:eastAsia="黑体"/>
          <w:bCs/>
          <w:color w:val="auto"/>
          <w:kern w:val="0"/>
          <w:sz w:val="32"/>
          <w:szCs w:val="32"/>
          <w:lang w:eastAsia="zh-CN"/>
        </w:rPr>
        <w:t>四、财政拨款收入支出决算总体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2,265.3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6.2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村集贸市场建设项目增加。与年初预算相比，年初预算数</w:t>
      </w:r>
      <w:r>
        <w:rPr>
          <w:rFonts w:eastAsia="仿宋_GB2312" w:ascii="仿宋_GB2312" w:hAnsi="仿宋_GB2312"/>
          <w:color w:val="auto"/>
          <w:sz w:val="32"/>
          <w:szCs w:val="32"/>
          <w:lang w:val="en-US" w:eastAsia="zh-CN"/>
        </w:rPr>
        <w:t>113.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37.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00.4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兴农农贸市场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3833"/>
      <w:bookmarkStart w:id="19" w:name="_Toc20360"/>
      <w:r>
        <w:rPr>
          <w:rFonts w:ascii="黑体" w:hAnsi="黑体" w:cs="宋体" w:eastAsia="黑体"/>
          <w:bCs/>
          <w:color w:val="auto"/>
          <w:kern w:val="0"/>
          <w:sz w:val="32"/>
          <w:szCs w:val="32"/>
          <w:lang w:eastAsia="zh-CN"/>
        </w:rPr>
        <w:t>五、一般公共预算财政拨款支出决算情况说明</w:t>
      </w:r>
      <w:bookmarkEnd w:id="18"/>
      <w:bookmarkEnd w:id="19"/>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37.0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4.83%</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434.6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6.0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本年兴农农贸市场建设项目配套资金在政府性基金科目列支。与年初预算相比，年初预算数</w:t>
      </w:r>
      <w:r>
        <w:rPr>
          <w:rFonts w:eastAsia="仿宋_GB2312" w:ascii="仿宋_GB2312" w:hAnsi="仿宋_GB2312"/>
          <w:color w:val="auto"/>
          <w:sz w:val="32"/>
          <w:szCs w:val="32"/>
          <w:lang w:val="en-US" w:eastAsia="zh-CN"/>
        </w:rPr>
        <w:t>113.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7.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7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8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3.4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0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5.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商业服务业等支出（类）</w:t>
      </w:r>
      <w:r>
        <w:rPr>
          <w:rFonts w:eastAsia="仿宋_GB2312" w:ascii="仿宋_GB2312" w:hAnsi="仿宋_GB2312"/>
          <w:color w:val="auto"/>
          <w:sz w:val="32"/>
          <w:szCs w:val="32"/>
          <w:lang w:val="en-US" w:eastAsia="zh-CN"/>
        </w:rPr>
        <w:t>92.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7.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9.4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9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4.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56%</w:t>
      </w:r>
      <w:r>
        <w:rPr>
          <w:rFonts w:ascii="仿宋_GB2312" w:hAnsi="仿宋_GB2312" w:eastAsia="仿宋_GB2312"/>
          <w:color w:val="auto"/>
          <w:sz w:val="32"/>
          <w:szCs w:val="32"/>
          <w:lang w:val="en-US" w:eastAsia="zh-CN"/>
        </w:rPr>
        <w:t>，主要原因是：退休人员工资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1.7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9.12%</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7.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3.92%</w:t>
      </w:r>
      <w:r>
        <w:rPr>
          <w:rFonts w:ascii="仿宋_GB2312" w:hAnsi="仿宋_GB2312" w:eastAsia="仿宋_GB2312"/>
          <w:color w:val="auto"/>
          <w:sz w:val="32"/>
          <w:szCs w:val="32"/>
          <w:lang w:val="en-US" w:eastAsia="zh-CN"/>
        </w:rPr>
        <w:t>，主要原因是：本年度新增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职业年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5.1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5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1.22%</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2.86%</w:t>
      </w:r>
      <w:r>
        <w:rPr>
          <w:rFonts w:ascii="仿宋_GB2312" w:hAnsi="仿宋_GB2312" w:eastAsia="仿宋_GB2312"/>
          <w:color w:val="auto"/>
          <w:sz w:val="32"/>
          <w:szCs w:val="32"/>
          <w:lang w:val="en-US" w:eastAsia="zh-CN"/>
        </w:rPr>
        <w:t>，主要原因是：聘用人员减少，其他行政事业单位医疗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商业服务业等支出（类）商业流通事务（款）事业运行（项）：支出决算数为</w:t>
      </w:r>
      <w:r>
        <w:rPr>
          <w:rFonts w:eastAsia="仿宋_GB2312" w:ascii="仿宋_GB2312" w:hAnsi="仿宋_GB2312"/>
          <w:color w:val="auto"/>
          <w:sz w:val="32"/>
          <w:szCs w:val="32"/>
          <w:lang w:val="en-US" w:eastAsia="zh-CN"/>
        </w:rPr>
        <w:t>92.35</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08%</w:t>
      </w:r>
      <w:r>
        <w:rPr>
          <w:rFonts w:ascii="仿宋_GB2312" w:hAnsi="仿宋_GB2312" w:eastAsia="仿宋_GB2312"/>
          <w:color w:val="auto"/>
          <w:sz w:val="32"/>
          <w:szCs w:val="32"/>
          <w:lang w:val="en-US" w:eastAsia="zh-CN"/>
        </w:rPr>
        <w:t>，主要原因是：厉行节约，我单位减少各项不必要开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9.4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1%</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住房保障支出（类）保障性安居工程支出（款）棚户区改造（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43.4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农村集贸市场建设项目贷款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37.0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33.9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10</w:t>
      </w:r>
      <w:r>
        <w:rPr>
          <w:rFonts w:ascii="仿宋_GB2312" w:hAnsi="仿宋_GB2312" w:eastAsia="仿宋_GB2312"/>
          <w:color w:val="auto"/>
          <w:sz w:val="32"/>
          <w:szCs w:val="32"/>
          <w:lang w:val="en-US" w:eastAsia="zh-CN"/>
        </w:rPr>
        <w:t>万元，包括：办公费、邮电费、取暖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未安排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未安排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未安排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2"/>
      <w:bookmarkEnd w:id="23"/>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政府性基金预算财政拨款收入总计</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其中：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收入</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政府性基金预算财政拨款支出总计</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其中：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支出</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收入支出与上年相比，增加</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主要原因是：农村集贸市场建设项目贷款增加。与年初预算数相比情况：政府性基金预算财政拨款收入、支出总计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主要原因是：年中追加兴农农贸市场建设项目贷款本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政府性基金预算财政拨款支出</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城乡社区支出（类）国有土地使用权出让收入对应专项债务收入安排的支出（款）农村基础设施建设支出（项）：支出决算数为</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新增兴农农贸市场建设项目贷款本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供销合作社联合社（事业单位）公用经费</w:t>
      </w:r>
      <w:r>
        <w:rPr>
          <w:rFonts w:eastAsia="仿宋_GB2312" w:cs="仿宋_GB2312" w:ascii="仿宋_GB2312" w:hAnsi="仿宋_GB2312"/>
          <w:b w:val="false"/>
          <w:bCs w:val="false"/>
          <w:color w:val="auto"/>
          <w:sz w:val="32"/>
          <w:szCs w:val="32"/>
          <w:lang w:val="en-US" w:eastAsia="zh-CN"/>
        </w:rPr>
        <w:t>3.1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0.11</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3.43%</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压缩单位办公经费支出，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8391"/>
      <w:bookmarkStart w:id="29" w:name="_Toc45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07</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11283"/>
      <w:bookmarkStart w:id="31"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 xml:space="preserve">2,837.05 </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 xml:space="preserve">2,837.05 </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2,70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建立部门职责与绩效目标的对应关系。充分体现以“政”领“财”，将部门职责分解为较具体的绩效目标，为衡量部门职责的完成情况提供依据，提升项目绩效目标及指标的设置水平</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抓好农村集贸市场建设，完善市场基础设施建设项目实施；缓解了县城内外农副产品及大宗批发及销售难的问题，丰富了广大城乡居民的菜篮子</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绩效观念不深入，思想认识有误区。单位对这项管理制度的认知不是十分到位</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评价指标体系不完善，实际操作有难度。尽管财政部制定出台了绩效评价共性指标体系，上级财政也在陆续推出细化的评价指标和落实措施，但是对指标具体设置没有统一的明确规定，没有针对性较强的个性评价指标体系可供借鉴</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高度重视，加强领导，精心组织，逐步推开，实现编制预算绩效目标全覆盖。加强宣传引导，强化绩效观念</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加大预算绩效评价公开力度，完善相关制度，推进制度落实。强化运行监管，突出结果导向。完善技术支撑。财政部门加快研究开发预算绩效管理信息系统，积极借鉴上级财政部门财政业务一体化系统，充分利用大数据、提高工作效率，建立专家库和中介机构库，为预算绩效管理提供技术支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授予中小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3250"/>
      <w:bookmarkStart w:id="33"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2183"/>
      <w:bookmarkStart w:id="35" w:name="_Toc6062"/>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30364"/>
      <w:bookmarkStart w:id="37" w:name="_Toc24532"/>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32434"/>
      <w:bookmarkStart w:id="39" w:name="_Toc2130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29106"/>
      <w:bookmarkStart w:id="47" w:name="_Toc32663"/>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7643"/>
      <w:bookmarkStart w:id="49" w:name="_Toc545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6175</Words>
  <Characters>6915</Characters>
  <CharactersWithSpaces>696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3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