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机关事务中心</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负责县机关事务的管理、保障、服务工作。根据国家、自治区有关政策、规章制度，拟订县机关事务管理和保障的制度、办法和标准，并做好县机关后勤服务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县级机关基本建设管理。负责县级机关办公楼和县政府办公大楼房产、附属房产的使用、分配和综合管理；负责干部宿舍等有关房产的产权、产籍和使用管理及修缮维护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县各单位有关节约能源监督管理工作，会同有关部门制定县公共机构节能规划、规章制度并组织实施，组织开展能耗统计、监测和评价考核工作；指导、协调、监督县公共机构节能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拟定县内宾接待工作的有关制度和接待服务标准。负责来县领导同志的接待服务工作；承担县重大活动和召开大型会议的接待服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县级机关办公楼、县政府办公楼和县科技馆大楼的安保、内部环境卫生、庭院绿化、公用设施管理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承办县委办、县人民政府交办的其他事项。</w:t>
      </w:r>
    </w:p>
    <w:p>
      <w:pPr>
        <w:pStyle w:val="Normal"/>
        <w:rPr>
          <w:rFonts w:ascii="黑体" w:hAnsi="黑体" w:eastAsia="黑体" w:cs="宋体"/>
          <w:bCs/>
          <w:color w:val="auto"/>
          <w:kern w:val="0"/>
          <w:sz w:val="32"/>
          <w:szCs w:val="32"/>
          <w:highlight w:val="none"/>
        </w:rPr>
      </w:pPr>
      <w:r>
        <w:rPr>
          <w:rFonts w:eastAsia="黑体" w:cs="宋体" w:ascii="黑体" w:hAnsi="黑体"/>
          <w:bCs/>
          <w:color w:val="auto"/>
          <w:kern w:val="0"/>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机关事务中心</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办公室、财务室、机关车队、房产基建科、节能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733.36</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733.36</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733.36</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733.36</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670.2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7.7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第一至三季度伙食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733.36</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718.3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7.95%</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15.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0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733.36</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506.3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9.05%</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226.9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0.95%</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718.36</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718.36</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718.36</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718.36</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685.2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8.8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第一至三季度伙食费减少。与年初预算相比，年初预算数</w:t>
      </w:r>
      <w:r>
        <w:rPr>
          <w:rFonts w:eastAsia="仿宋_GB2312" w:ascii="仿宋_GB2312" w:hAnsi="仿宋_GB2312"/>
          <w:color w:val="auto"/>
          <w:sz w:val="32"/>
          <w:szCs w:val="32"/>
          <w:lang w:val="en-US" w:eastAsia="zh-CN"/>
        </w:rPr>
        <w:t>996.3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18.3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7.9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减少党政办大楼运行项目，减少伙食费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718.36</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97.95%</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685.2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8.82%</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第一至三季度伙食费减少。与年初预算相比，年初预算数</w:t>
      </w:r>
      <w:r>
        <w:rPr>
          <w:rFonts w:eastAsia="仿宋_GB2312" w:ascii="仿宋_GB2312" w:hAnsi="仿宋_GB2312"/>
          <w:color w:val="auto"/>
          <w:sz w:val="32"/>
          <w:szCs w:val="32"/>
          <w:lang w:val="en-US" w:eastAsia="zh-CN"/>
        </w:rPr>
        <w:t>996.3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18.3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7.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减少党政办大楼运行项目，减少伙食费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695.4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6.8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12.5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7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3.6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5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6.7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9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人大事务（款）机关服务（项）：支出决算数为</w:t>
      </w:r>
      <w:r>
        <w:rPr>
          <w:rFonts w:eastAsia="仿宋_GB2312" w:ascii="仿宋_GB2312" w:hAnsi="仿宋_GB2312"/>
          <w:color w:val="auto"/>
          <w:sz w:val="32"/>
          <w:szCs w:val="32"/>
          <w:lang w:val="en-US" w:eastAsia="zh-CN"/>
        </w:rPr>
        <w:t>39.6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9.6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专用视频会议大屏幕升级改造项目经费增加，绿化水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一般公共服务支出（类）政府办公厅（室）及相关机构事务（款）机关服务（项）：支出决算数为</w:t>
      </w:r>
      <w:r>
        <w:rPr>
          <w:rFonts w:eastAsia="仿宋_GB2312" w:ascii="仿宋_GB2312" w:hAnsi="仿宋_GB2312"/>
          <w:color w:val="auto"/>
          <w:sz w:val="32"/>
          <w:szCs w:val="32"/>
          <w:lang w:val="en-US" w:eastAsia="zh-CN"/>
        </w:rPr>
        <w:t>652.4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09.1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8.54%</w:t>
      </w:r>
      <w:r>
        <w:rPr>
          <w:rFonts w:ascii="仿宋_GB2312" w:hAnsi="仿宋_GB2312" w:eastAsia="仿宋_GB2312"/>
          <w:color w:val="auto"/>
          <w:sz w:val="32"/>
          <w:szCs w:val="32"/>
          <w:lang w:val="en-US" w:eastAsia="zh-CN"/>
        </w:rPr>
        <w:t>，主要原因是：伙食费资金减少，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3.3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3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队生活补助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4.18</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8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3.5%</w:t>
      </w:r>
      <w:r>
        <w:rPr>
          <w:rFonts w:ascii="仿宋_GB2312" w:hAnsi="仿宋_GB2312" w:eastAsia="仿宋_GB2312"/>
          <w:color w:val="auto"/>
          <w:sz w:val="32"/>
          <w:szCs w:val="32"/>
          <w:lang w:val="en-US" w:eastAsia="zh-CN"/>
        </w:rPr>
        <w:t>，主要原因是：上年度补发以前年度事业单位离退休绩效奖，本年无此事项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8.3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4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25%</w:t>
      </w:r>
      <w:r>
        <w:rPr>
          <w:rFonts w:ascii="仿宋_GB2312" w:hAnsi="仿宋_GB2312" w:eastAsia="仿宋_GB2312"/>
          <w:color w:val="auto"/>
          <w:sz w:val="32"/>
          <w:szCs w:val="32"/>
          <w:lang w:val="en-US" w:eastAsia="zh-CN"/>
        </w:rPr>
        <w:t>，主要原因是：在职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3.6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3.6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8.85%</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6.78</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8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1.37%</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一般公共服务支出（类）政府办公厅（室）及相关机构事务（款）事业运行（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06.7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事业人员工资经费本年在其他科目列支，上年度在此科目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一般公共服务支出（类）政府办公厅（室）及相关机构事务（款）其他政府办公厅（室）及相关机构事务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88.3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技文化中心消防设施款及水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社会保障和就业支出（类）行政事业单位养老支出（款）行政单位离退休（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2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东归宾馆退休人员绩效工资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0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不再使用此科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506.38</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130.3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76.03</w:t>
      </w:r>
      <w:r>
        <w:rPr>
          <w:rFonts w:ascii="仿宋_GB2312" w:hAnsi="仿宋_GB2312" w:eastAsia="仿宋_GB2312"/>
          <w:color w:val="auto"/>
          <w:sz w:val="32"/>
          <w:szCs w:val="32"/>
          <w:lang w:val="en-US" w:eastAsia="zh-CN"/>
        </w:rPr>
        <w:t>万元，包括：办公费、取暖费、培训费、公务接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311.42</w:t>
      </w:r>
      <w:r>
        <w:rPr>
          <w:rFonts w:ascii="仿宋_GB2312" w:hAnsi="仿宋_GB2312" w:eastAsia="仿宋_GB2312"/>
          <w:color w:val="auto"/>
          <w:sz w:val="32"/>
          <w:szCs w:val="32"/>
          <w:lang w:val="en-US" w:eastAsia="zh-CN"/>
        </w:rPr>
        <w:t>万元，比上年减少</w:t>
      </w:r>
      <w:r>
        <w:rPr>
          <w:rFonts w:eastAsia="仿宋_GB2312" w:ascii="仿宋_GB2312" w:hAnsi="仿宋_GB2312"/>
          <w:color w:val="auto"/>
          <w:sz w:val="32"/>
          <w:szCs w:val="32"/>
          <w:lang w:val="en-US" w:eastAsia="zh-CN"/>
        </w:rPr>
        <w:t>217.7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1.1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认真贯彻落实“党政机关要坚持过紧日子”的要求，厉行节约，从严控制“三公”经费开支，减少公务接待次数。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11.4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7.89%</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2.7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2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支付</w:t>
      </w:r>
      <w:r>
        <w:rPr>
          <w:rFonts w:eastAsia="仿宋_GB2312" w:ascii="仿宋_GB2312" w:hAnsi="仿宋_GB2312"/>
          <w:color w:val="auto"/>
          <w:sz w:val="32"/>
          <w:szCs w:val="32"/>
          <w:lang w:val="en-US" w:eastAsia="zh-CN"/>
        </w:rPr>
        <w:t>2021</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车辆维修费，本年正常支付运行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2.11%</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215.0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8.2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公务接待安排次数减少，公务接待支出减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11.42</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11.4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油费、维修费，检测费和保险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95</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部分公务用车未录入国有资产系统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召开和静县十七届人大常务委员会第二十八次、二十九次会议；自治区视察脱贫攻坚现代化农产品发展情况；自治区“扶贫攻坚”冬季攻势；自治区包联和静县领导干部开展调研</w:t>
      </w:r>
      <w:bookmarkStart w:id="20" w:name="_GoBack"/>
      <w:bookmarkEnd w:id="20"/>
      <w:r>
        <w:rPr>
          <w:rFonts w:ascii="仿宋_GB2312" w:hAnsi="仿宋_GB2312" w:eastAsia="仿宋_GB2312"/>
          <w:color w:val="auto"/>
          <w:sz w:val="32"/>
          <w:szCs w:val="32"/>
          <w:lang w:val="en-US" w:eastAsia="zh-CN"/>
        </w:rPr>
        <w:t>巩固拓展脱贫攻坚同乡村振兴有效衔接工作；国家级焉耆马保种场现场审验组一行莅临我县考察；关于对自治州大力发展劳动密集型产业和企业促进高质量就业情况；协助和田政协在我州围绕和田籍务工人员对服务管理工作进行调研等产生的餐食费及住宿费。单位全年安排的国内公务接待</w:t>
      </w:r>
      <w:r>
        <w:rPr>
          <w:rFonts w:eastAsia="仿宋_GB2312" w:ascii="仿宋_GB2312" w:hAnsi="仿宋_GB2312"/>
          <w:color w:val="auto"/>
          <w:sz w:val="32"/>
          <w:szCs w:val="32"/>
          <w:lang w:val="en-US" w:eastAsia="zh-CN"/>
        </w:rPr>
        <w:t>335</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2005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311.4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1.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211.4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1.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4519"/>
      <w:bookmarkStart w:id="24"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机关事务中心（事业单位）公用经费</w:t>
      </w:r>
      <w:r>
        <w:rPr>
          <w:rFonts w:eastAsia="仿宋_GB2312" w:cs="仿宋_GB2312" w:ascii="仿宋_GB2312" w:hAnsi="仿宋_GB2312"/>
          <w:b w:val="false"/>
          <w:bCs w:val="false"/>
          <w:color w:val="auto"/>
          <w:sz w:val="32"/>
          <w:szCs w:val="32"/>
          <w:lang w:val="en-US" w:eastAsia="zh-CN"/>
        </w:rPr>
        <w:t>376.03</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798.65</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67.99%</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减少第一至第三季度伙食费，减少科技文化中心消防设施款及水费，减少党政办大楼运行项目委托业务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27"/>
      <w:bookmarkStart w:id="26" w:name="_Toc26704"/>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98.59</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28</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98.31</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98.59</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93.5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4.84%</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4591"/>
      <w:bookmarkStart w:id="28" w:name="_Toc83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008.95</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69.8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bookmarkStart w:id="29" w:name="_Toc11283"/>
      <w:bookmarkStart w:id="30" w:name="_Toc435"/>
      <w:bookmarkStart w:id="31" w:name="_Toc11283"/>
      <w:bookmarkStart w:id="32" w:name="_Toc435"/>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733.3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733.36</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197.5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194.5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绩效理念逐步树立，通过开展预算绩效管理工作，逐步树立了绩效理念，对预算绩效管理工作的态度由“被动接受”变为“主动实施”，逐步形成了“以绩效为目标，以结果为导向，重视责任和成本，重视产出和结果”的预算绩效管理新理念</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资金使用效益逐步提高。一方面，促使预算的编制更科学、更规范，进一步提高了预算编制的科学性，合理分配资金，使有限的财政资金发挥更大的效益。另一方面，有利于各部门自觉加强财政资金的使用和管理，促使部门不断完善内部管理制度和措施，有效减少和防止无效支出及盲目支出等行为发生，从而形成一种自我约束</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绩效目标设立不够明确、细化和量化，对绩效分析也不够透彻，预算绩效观念不深入，思想认识有误区，绩效目标管理意识淡薄</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全面实施预算绩效管理的要求认识不到位，项目实施等环节与预算绩效管理各个环节联系不够紧密；专业人手不足、绩效管理水平欠缺</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大力强化宣传，加强政策学习，提高思想认识，提高绩效认同感。从部门实际入手，进行深刻剖析，分析实施绩效监控的重要性和意义，激发部门单位对实施绩效的积极性</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着力推动绩效运行与部门内部控制管理相结合，发现问题及时纠正，确保绩效结果的客观性和准确性；加强资金使用管理，严格按照执行资金批准的使用计划和批复资料，认真执行资金管理和财务管理制度</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3" w:name="_Toc3250"/>
      <w:bookmarkStart w:id="34"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3"/>
      <w:bookmarkEnd w:id="34"/>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6062"/>
      <w:bookmarkStart w:id="36" w:name="_Toc2183"/>
      <w:r>
        <w:rPr>
          <w:rFonts w:ascii="仿宋_GB2312" w:hAnsi="仿宋_GB2312" w:cs="仿宋_GB2312" w:eastAsia="仿宋_GB2312"/>
          <w:bCs/>
          <w:color w:val="auto"/>
          <w:kern w:val="0"/>
          <w:sz w:val="32"/>
          <w:szCs w:val="32"/>
        </w:rPr>
        <w:t>一、《收入支出决算总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0364"/>
      <w:bookmarkStart w:id="38" w:name="_Toc24532"/>
      <w:r>
        <w:rPr>
          <w:rFonts w:ascii="仿宋_GB2312" w:hAnsi="仿宋_GB2312" w:cs="仿宋_GB2312" w:eastAsia="仿宋_GB2312"/>
          <w:bCs/>
          <w:color w:val="auto"/>
          <w:kern w:val="0"/>
          <w:sz w:val="32"/>
          <w:szCs w:val="32"/>
        </w:rPr>
        <w:t>二、《收入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32434"/>
      <w:bookmarkStart w:id="40" w:name="_Toc21304"/>
      <w:r>
        <w:rPr>
          <w:rFonts w:ascii="仿宋_GB2312" w:hAnsi="仿宋_GB2312" w:cs="仿宋_GB2312" w:eastAsia="仿宋_GB2312"/>
          <w:bCs/>
          <w:color w:val="auto"/>
          <w:kern w:val="0"/>
          <w:sz w:val="32"/>
          <w:szCs w:val="32"/>
        </w:rPr>
        <w:t>三、《支出决算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238"/>
      <w:bookmarkStart w:id="42" w:name="_Toc28786"/>
      <w:r>
        <w:rPr>
          <w:rFonts w:ascii="仿宋_GB2312" w:hAnsi="仿宋_GB2312" w:cs="仿宋_GB2312" w:eastAsia="仿宋_GB2312"/>
          <w:bCs/>
          <w:color w:val="auto"/>
          <w:kern w:val="0"/>
          <w:sz w:val="32"/>
          <w:szCs w:val="32"/>
        </w:rPr>
        <w:t>四、《财政拨款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10347"/>
      <w:bookmarkStart w:id="44" w:name="_Toc14869"/>
      <w:r>
        <w:rPr>
          <w:rFonts w:ascii="仿宋_GB2312" w:hAnsi="仿宋_GB2312" w:cs="仿宋_GB2312" w:eastAsia="仿宋_GB2312"/>
          <w:bCs/>
          <w:color w:val="auto"/>
          <w:kern w:val="0"/>
          <w:sz w:val="32"/>
          <w:szCs w:val="32"/>
        </w:rPr>
        <w:t>五、《一般公共预算财政拨款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5" w:name="_Toc5626"/>
      <w:bookmarkStart w:id="46" w:name="_Toc8884"/>
      <w:r>
        <w:rPr>
          <w:rFonts w:ascii="仿宋_GB2312" w:hAnsi="仿宋_GB2312" w:cs="仿宋_GB2312" w:eastAsia="仿宋_GB2312"/>
          <w:bCs/>
          <w:color w:val="auto"/>
          <w:kern w:val="0"/>
          <w:sz w:val="32"/>
          <w:szCs w:val="32"/>
        </w:rPr>
        <w:t>六、《一般公共预算财政拨款基本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7" w:name="_Toc29106"/>
      <w:bookmarkStart w:id="48" w:name="_Toc32663"/>
      <w:r>
        <w:rPr>
          <w:rFonts w:ascii="仿宋_GB2312" w:hAnsi="仿宋_GB2312" w:cs="仿宋_GB2312" w:eastAsia="仿宋_GB2312"/>
          <w:bCs/>
          <w:color w:val="auto"/>
          <w:kern w:val="0"/>
          <w:sz w:val="32"/>
          <w:szCs w:val="32"/>
        </w:rPr>
        <w:t>《财政拨款“三公”经费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9" w:name="_Toc5453"/>
      <w:bookmarkStart w:id="50" w:name="_Toc7643"/>
      <w:r>
        <w:rPr>
          <w:rFonts w:ascii="仿宋_GB2312" w:hAnsi="仿宋_GB2312" w:cs="仿宋_GB2312" w:eastAsia="仿宋_GB2312"/>
          <w:bCs/>
          <w:color w:val="auto"/>
          <w:kern w:val="0"/>
          <w:sz w:val="32"/>
          <w:szCs w:val="32"/>
        </w:rPr>
        <w:t>八、《政府性基金预算财政拨款收入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8</Pages>
  <Words>6272</Words>
  <Characters>6971</Characters>
  <CharactersWithSpaces>700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4:3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