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民政府办公室</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县人民政府会议的准备工作，协助县人民政府领导同志组织会议决定事项的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助县人民政府领导同志组织起草或审核以和静县人民政府、和静县人民政府办公室名义发布的公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研究和静县人民政府各部门和各乡镇人民政府请示县人民政府的事项，提出审核意见，报县人民政府领导同志审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督促检查县人民政府公文、会议决定事项及县人民政府领导同志指示的贯彻落实情况并跟踪调研，及时向县人民政府领导同志报告。负责人大代表建议意见和政协委员提案办理的督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全县政务公开工作综合管理、协调推进、考核评价、业务指导和技术培训，组织推动全县统一的电子政务基础设施开发和推进专业应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全县电子政务建设项目的审核把关、实施监督竣工验收和绩效评估。</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全县统一的电子专网、外网和信息网络安全保障体系、软件体系及其他应用支撑技术体系等电子政务公共基础设施和共性应用系统的规划、设计、建设、管理和运行维护，协调处理影响电子政务网络与信息安全的重大事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全县电子政务信息资源的开发利用和统一管理。组织推进电子政务信息资源的交换、整合、共享；加强政务信息资源管理，大力推动信息共享和政务信息资源社会化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承担县党政办公楼计算机信息网络与应用系统的建设、管理和维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贯彻执行国家、自治区、自治州扶贫开发工作方针政策，研究制定和静县扶贫开发战略规划、政策措施并组织实施，会同有关部门统筹编制扶贫开发项目计划，制定扶贫开发专项资金分配方案并做好监督检查，组织实施产业化扶贫计划和扶贫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贯彻执行国家、自治区、自治州移民工作方针、政策和法律法规，负责全县移民管理工作，负责移民统计、业务培训、信息管理和扶持政策落实，督促完成移民安置规划的编制，受理、调解移民安置纠纷，处理移民安置工作中的突发事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贯彻执行党和国家外事工作方针、政策和涉外法规以及自治区外事办公室、自治区党委、政府关于外事工作的指示和决定。负责协调处理和静县重大涉外事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根据和静县经济建设和社会发展及对外开放的需要，开展调查研究，为和静县的对外工作决策提供意见和建议；利用对外交往渠道，为和静县经济建设和社会发展服务。负责和静县党委外事委员会办公室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归口管理和静县因公出国、赴港澳工作；承办权限范围内的因公出国、赴港澳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人民政府办公室</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个处室，分别是：和静县行政服务中心、信访局、和静县电子政务和大数据发展服务中心、和静县移民办、政策研究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979.9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979.9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979.9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979.9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286.5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22.62%</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四人，相关人员经费减少，本年度减少参加“两会”信访工作，差旅费和保障金，减少行政服务中心购买配套设施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860.5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7.81%</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19.4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19%</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276.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2.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减少四人，相关人员经费减少，本年度减少参加“两会”信访工作，差旅费和保障金，减少行政服务中心购买配套设施费用。与年初预算相比，年初预算数</w:t>
      </w:r>
      <w:r>
        <w:rPr>
          <w:rFonts w:eastAsia="仿宋_GB2312" w:ascii="仿宋_GB2312" w:hAnsi="仿宋_GB2312"/>
          <w:sz w:val="32"/>
          <w:szCs w:val="32"/>
          <w:lang w:val="en-US" w:eastAsia="zh-CN"/>
        </w:rPr>
        <w:t>875.0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9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追加行政运行保障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276.4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人员减少四人，相关人员经费减少，本年度减少参加“两会”信访工作。与年初预算相比，年初预算数</w:t>
      </w:r>
      <w:r>
        <w:rPr>
          <w:rFonts w:eastAsia="仿宋_GB2312" w:ascii="仿宋_GB2312" w:hAnsi="仿宋_GB2312"/>
          <w:sz w:val="32"/>
          <w:szCs w:val="32"/>
          <w:lang w:val="en-US" w:eastAsia="zh-CN"/>
        </w:rPr>
        <w:t>875.0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979.9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1.9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度追加行政运行保障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780.9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99.3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1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9.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60.5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1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政府办公厅（室）及相关机构事务（款）行政运行（项）：支出决算数为</w:t>
      </w:r>
      <w:r>
        <w:rPr>
          <w:rFonts w:eastAsia="仿宋_GB2312" w:ascii="仿宋_GB2312" w:hAnsi="仿宋_GB2312"/>
          <w:sz w:val="32"/>
          <w:szCs w:val="32"/>
          <w:lang w:val="en-US" w:eastAsia="zh-CN"/>
        </w:rPr>
        <w:t>384.1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7.6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2.82%</w:t>
      </w:r>
      <w:r>
        <w:rPr>
          <w:rFonts w:ascii="仿宋_GB2312" w:hAnsi="仿宋_GB2312" w:eastAsia="仿宋_GB2312"/>
          <w:sz w:val="32"/>
          <w:szCs w:val="32"/>
          <w:lang w:val="en-US" w:eastAsia="zh-CN"/>
        </w:rPr>
        <w:t>，主要原因是：在职人员减少四人，相关人员经费减少，本年度减少参加“两会”信访工作，差旅费和保障金，减少行政服务中心购买配套设施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政府办公厅（室）及相关机构事务（款）信访事务（项）：支出决算数为</w:t>
      </w:r>
      <w:r>
        <w:rPr>
          <w:rFonts w:eastAsia="仿宋_GB2312" w:ascii="仿宋_GB2312" w:hAnsi="仿宋_GB2312"/>
          <w:sz w:val="32"/>
          <w:szCs w:val="32"/>
          <w:lang w:val="en-US" w:eastAsia="zh-CN"/>
        </w:rPr>
        <w:t>7.8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7.3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2.72%</w:t>
      </w:r>
      <w:r>
        <w:rPr>
          <w:rFonts w:ascii="仿宋_GB2312" w:hAnsi="仿宋_GB2312" w:eastAsia="仿宋_GB2312"/>
          <w:sz w:val="32"/>
          <w:szCs w:val="32"/>
          <w:lang w:val="en-US" w:eastAsia="zh-CN"/>
        </w:rPr>
        <w:t>，主要原因是：本年减少人员项目差旅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政府办公厅（室）及相关机构事务（款）事业运行（项）：支出决算数为</w:t>
      </w:r>
      <w:r>
        <w:rPr>
          <w:rFonts w:eastAsia="仿宋_GB2312" w:ascii="仿宋_GB2312" w:hAnsi="仿宋_GB2312"/>
          <w:sz w:val="32"/>
          <w:szCs w:val="32"/>
          <w:lang w:val="en-US" w:eastAsia="zh-CN"/>
        </w:rPr>
        <w:t>222.8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5.4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5.62%</w:t>
      </w:r>
      <w:r>
        <w:rPr>
          <w:rFonts w:ascii="仿宋_GB2312" w:hAnsi="仿宋_GB2312" w:eastAsia="仿宋_GB2312"/>
          <w:sz w:val="32"/>
          <w:szCs w:val="32"/>
          <w:lang w:val="en-US" w:eastAsia="zh-CN"/>
        </w:rPr>
        <w:t>，主要原因是：聘用人员职级晋升，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政府办公厅（室）及相关机构事务（款）其他政府办公厅（室）及相关机构事务支出（项）：支出决算数为</w:t>
      </w:r>
      <w:r>
        <w:rPr>
          <w:rFonts w:eastAsia="仿宋_GB2312" w:ascii="仿宋_GB2312" w:hAnsi="仿宋_GB2312"/>
          <w:sz w:val="32"/>
          <w:szCs w:val="32"/>
          <w:lang w:val="en-US" w:eastAsia="zh-CN"/>
        </w:rPr>
        <w:t>144.1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0.9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5.96%</w:t>
      </w:r>
      <w:r>
        <w:rPr>
          <w:rFonts w:ascii="仿宋_GB2312" w:hAnsi="仿宋_GB2312" w:eastAsia="仿宋_GB2312"/>
          <w:sz w:val="32"/>
          <w:szCs w:val="32"/>
          <w:lang w:val="en-US" w:eastAsia="zh-CN"/>
        </w:rPr>
        <w:t>，主要原因是：本年度减少行政服务中心专用设备购置及相关耗材款。</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22.1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0.8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96.27%</w:t>
      </w:r>
      <w:r>
        <w:rPr>
          <w:rFonts w:ascii="仿宋_GB2312" w:hAnsi="仿宋_GB2312" w:eastAsia="仿宋_GB2312"/>
          <w:sz w:val="32"/>
          <w:szCs w:val="32"/>
          <w:lang w:val="en-US" w:eastAsia="zh-CN"/>
        </w:rPr>
        <w:t>，主要原因是：本年度增加工作队生活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9.5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02%</w:t>
      </w:r>
      <w:r>
        <w:rPr>
          <w:rFonts w:ascii="仿宋_GB2312" w:hAnsi="仿宋_GB2312" w:eastAsia="仿宋_GB2312"/>
          <w:sz w:val="32"/>
          <w:szCs w:val="32"/>
          <w:lang w:val="en-US" w:eastAsia="zh-CN"/>
        </w:rPr>
        <w:t>，主要原因是：退休人员减少，行政单位离退休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74.1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5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06%</w:t>
      </w:r>
      <w:r>
        <w:rPr>
          <w:rFonts w:ascii="仿宋_GB2312" w:hAnsi="仿宋_GB2312" w:eastAsia="仿宋_GB2312"/>
          <w:sz w:val="32"/>
          <w:szCs w:val="32"/>
          <w:lang w:val="en-US" w:eastAsia="zh-CN"/>
        </w:rPr>
        <w:t>，主要原因是：在职人员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6.9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9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新增退休人员</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年终一次性缴纳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8.7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1.26</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70.8%</w:t>
      </w:r>
      <w:r>
        <w:rPr>
          <w:rFonts w:ascii="仿宋_GB2312" w:hAnsi="仿宋_GB2312" w:eastAsia="仿宋_GB2312"/>
          <w:sz w:val="32"/>
          <w:szCs w:val="32"/>
          <w:lang w:val="en-US" w:eastAsia="zh-CN"/>
        </w:rPr>
        <w:t>，主要原因是：本年减少发放一次性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32.5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4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2.39%</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6.4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5.9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7.99%</w:t>
      </w:r>
      <w:r>
        <w:rPr>
          <w:rFonts w:ascii="仿宋_GB2312" w:hAnsi="仿宋_GB2312" w:eastAsia="仿宋_GB2312"/>
          <w:sz w:val="32"/>
          <w:szCs w:val="32"/>
          <w:lang w:val="en-US" w:eastAsia="zh-CN"/>
        </w:rPr>
        <w:t>，主要原因是：本年度在职人员减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公务员医疗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60.5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35%</w:t>
      </w:r>
      <w:r>
        <w:rPr>
          <w:rFonts w:ascii="仿宋_GB2312" w:hAnsi="仿宋_GB2312" w:eastAsia="仿宋_GB2312"/>
          <w:sz w:val="32"/>
          <w:szCs w:val="32"/>
          <w:lang w:val="en-US" w:eastAsia="zh-CN"/>
        </w:rPr>
        <w:t>，主要原因是：本年度在职人员减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住房公积金缴费基数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860.5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791.51</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69.00</w:t>
      </w:r>
      <w:r>
        <w:rPr>
          <w:rFonts w:ascii="仿宋_GB2312" w:hAnsi="仿宋_GB2312" w:eastAsia="仿宋_GB2312"/>
          <w:sz w:val="32"/>
          <w:szCs w:val="32"/>
          <w:lang w:val="en-US" w:eastAsia="zh-CN"/>
        </w:rPr>
        <w:t>万元，包括：办公费、印刷费、手续费、邮电费、取暖费、差旅费、维修（护）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2.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2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厉行节约，公务用车运行维护费减少。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2.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0.22%</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厉行节约，公务用车运行维护费减少</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费、维修费、燃油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本单位部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2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和静县人民政府办公室机关运行经费支出</w:t>
      </w:r>
      <w:r>
        <w:rPr>
          <w:rFonts w:eastAsia="仿宋_GB2312" w:cs="仿宋_GB2312" w:ascii="仿宋_GB2312" w:hAnsi="仿宋_GB2312"/>
          <w:b w:val="false"/>
          <w:bCs w:val="false"/>
          <w:sz w:val="32"/>
          <w:szCs w:val="32"/>
          <w:lang w:val="en-US" w:eastAsia="zh-CN"/>
        </w:rPr>
        <w:t>69.00</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49.49</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68.4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减少行政服务中心专用设备购置及相关耗材款。</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0.96</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8.21</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74</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0.9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6.9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63.5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782.91</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34.98</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bookmarkStart w:id="28" w:name="_GoBack"/>
      <w:bookmarkStart w:id="29" w:name="_GoBack"/>
      <w:bookmarkEnd w:id="2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30" w:name="_Toc435"/>
      <w:bookmarkStart w:id="31"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979.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979.9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50.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41.23</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规范部门预算收支核算，制定和完善基本支出、项目支出等各项支出标准，严格按项目进度执行预算，增强预算的约束力和严肃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提高预算执行分析能力，及时了解预算执行差异，合理调整、纠正预算执行偏差，切实提高部门预算收支管理水平</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目标编制不完整、不细化；对绩效管理认识不全，编制绩效目标人员不够专业</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财务管理水平有待提高，财务工作按部就班，缺乏创新，在精度和深度上欠缺，还需要进一步完善，尤其在项目建设方面还需要进一步严格</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加强实物资产管理，健全资产管理制度，规范资产清查和核算</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6062"/>
      <w:bookmarkStart w:id="35" w:name="_Toc2183"/>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24532"/>
      <w:bookmarkStart w:id="37" w:name="_Toc30364"/>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32434"/>
      <w:bookmarkStart w:id="39" w:name="_Toc2130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0347"/>
      <w:bookmarkStart w:id="43" w:name="_Toc14869"/>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8884"/>
      <w:bookmarkStart w:id="45" w:name="_Toc5626"/>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32663"/>
      <w:bookmarkStart w:id="47" w:name="_Toc29106"/>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5453"/>
      <w:bookmarkStart w:id="49" w:name="_Toc764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6819</Words>
  <Characters>7497</Characters>
  <CharactersWithSpaces>756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30T06:0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