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东风林场</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贯彻预算国家、自治区、自治州及和静县关于和静县东风林场工作的方针、政策、法律、法规；</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起草相关的规范性文件和东风林场发展战略、中长期规划并监督实施，监督管理东风林场及其生态建设，组织、开展森林、湿地和陆生野生动植物资源的调查、动态监测和评估，并统一发布相关信息，承担林业生态文明建设的有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承办县委、县人民政府和上级林业部门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东风林场</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财务室、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17.4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17.4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17.4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17.4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8.7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9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17.4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17.4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17.41</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46.6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9.72%</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70.7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0.28%</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17.41</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17.41</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17.41</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17.4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8.7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9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与年初预算相比，年初预算数</w:t>
      </w:r>
      <w:r>
        <w:rPr>
          <w:rFonts w:eastAsia="仿宋_GB2312" w:ascii="仿宋_GB2312" w:hAnsi="仿宋_GB2312"/>
          <w:color w:val="auto"/>
          <w:sz w:val="32"/>
          <w:szCs w:val="32"/>
          <w:lang w:val="en-US" w:eastAsia="zh-CN"/>
        </w:rPr>
        <w:t>121.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7.4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17.41</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8.7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与年初预算相比，年初预算数</w:t>
      </w:r>
      <w:r>
        <w:rPr>
          <w:rFonts w:eastAsia="仿宋_GB2312" w:ascii="仿宋_GB2312" w:hAnsi="仿宋_GB2312"/>
          <w:color w:val="auto"/>
          <w:sz w:val="32"/>
          <w:szCs w:val="32"/>
          <w:lang w:val="en-US" w:eastAsia="zh-CN"/>
        </w:rPr>
        <w:t>121.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7.4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7.3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2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1.5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3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农林水支出（类）</w:t>
      </w:r>
      <w:r>
        <w:rPr>
          <w:rFonts w:eastAsia="仿宋_GB2312" w:ascii="仿宋_GB2312" w:hAnsi="仿宋_GB2312"/>
          <w:color w:val="auto"/>
          <w:sz w:val="32"/>
          <w:szCs w:val="32"/>
          <w:lang w:val="en-US" w:eastAsia="zh-CN"/>
        </w:rPr>
        <w:t>105.5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9.9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2.9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0.7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4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主要原因是：退休人员工资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3.0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6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5.19%</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3.6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7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7.27%</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职业年金缴费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1.5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8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5.83%</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农林水支出（类）林业和草原（款）事业机构（项）：支出决算数为</w:t>
      </w:r>
      <w:r>
        <w:rPr>
          <w:rFonts w:eastAsia="仿宋_GB2312" w:ascii="仿宋_GB2312" w:hAnsi="仿宋_GB2312"/>
          <w:color w:val="auto"/>
          <w:sz w:val="32"/>
          <w:szCs w:val="32"/>
          <w:lang w:val="en-US" w:eastAsia="zh-CN"/>
        </w:rPr>
        <w:t>34.81</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9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89%</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农林水支出（类）农村综合改革（款）其他农村综合改革支出（项）：支出决算数为</w:t>
      </w:r>
      <w:r>
        <w:rPr>
          <w:rFonts w:eastAsia="仿宋_GB2312" w:ascii="仿宋_GB2312" w:hAnsi="仿宋_GB2312"/>
          <w:color w:val="auto"/>
          <w:sz w:val="32"/>
          <w:szCs w:val="32"/>
          <w:lang w:val="en-US" w:eastAsia="zh-CN"/>
        </w:rPr>
        <w:t>70.7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4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主要原因是：培训会议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2.93</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9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3.9%</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单独列支，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46.64</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46.5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包括：工会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东风林场（事业单位）公用经费</w:t>
      </w:r>
      <w:r>
        <w:rPr>
          <w:rFonts w:eastAsia="仿宋_GB2312" w:cs="仿宋_GB2312" w:ascii="仿宋_GB2312" w:hAnsi="仿宋_GB2312"/>
          <w:b w:val="false"/>
          <w:bCs w:val="false"/>
          <w:color w:val="auto"/>
          <w:sz w:val="32"/>
          <w:szCs w:val="32"/>
          <w:lang w:val="en-US" w:eastAsia="zh-CN"/>
        </w:rPr>
        <w:t>0.05</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0.42</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89.36%</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工会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27"/>
      <w:bookmarkStart w:id="25" w:name="_Toc26704"/>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8391"/>
      <w:bookmarkStart w:id="27" w:name="_Toc45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435"/>
      <w:bookmarkStart w:id="29"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17.4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17.4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75.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70.7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管理好农户种植土地，抓好农业生产各项工作，减少农作物受灾率，促进农作物增收，改善居民生活质量；管理好林场林木，降低火灾发生率及提高病虫害防治率，达到防风固沙，维持生态平衡的目的；提高管理服务水平，使居民满意度达到</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截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本项目实际形成支出</w:t>
      </w:r>
      <w:r>
        <w:rPr>
          <w:rFonts w:eastAsia="仿宋_GB2312" w:ascii="仿宋_GB2312" w:hAnsi="仿宋_GB2312"/>
          <w:color w:val="auto"/>
          <w:sz w:val="32"/>
          <w:szCs w:val="32"/>
          <w:lang w:val="en-US" w:eastAsia="zh-CN"/>
        </w:rPr>
        <w:t>70.765488</w:t>
      </w:r>
      <w:r>
        <w:rPr>
          <w:rFonts w:ascii="仿宋_GB2312" w:hAnsi="仿宋_GB2312" w:eastAsia="仿宋_GB2312"/>
          <w:color w:val="auto"/>
          <w:sz w:val="32"/>
          <w:szCs w:val="32"/>
          <w:lang w:val="en-US" w:eastAsia="zh-CN"/>
        </w:rPr>
        <w:t>万元，已完成缴纳</w:t>
      </w:r>
      <w:r>
        <w:rPr>
          <w:rFonts w:eastAsia="仿宋_GB2312" w:ascii="仿宋_GB2312" w:hAnsi="仿宋_GB2312"/>
          <w:color w:val="auto"/>
          <w:sz w:val="32"/>
          <w:szCs w:val="32"/>
          <w:lang w:val="en-US" w:eastAsia="zh-CN"/>
        </w:rPr>
        <w:t>74</w:t>
      </w:r>
      <w:r>
        <w:rPr>
          <w:rFonts w:ascii="仿宋_GB2312" w:hAnsi="仿宋_GB2312" w:eastAsia="仿宋_GB2312"/>
          <w:color w:val="auto"/>
          <w:sz w:val="32"/>
          <w:szCs w:val="32"/>
          <w:lang w:val="en-US" w:eastAsia="zh-CN"/>
        </w:rPr>
        <w:t>名职工的养老保险，缴纳</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名聘用人员社保医保，缴</w:t>
      </w:r>
      <w:bookmarkStart w:id="30" w:name="_GoBack"/>
      <w:bookmarkEnd w:id="30"/>
      <w:r>
        <w:rPr>
          <w:rFonts w:ascii="仿宋_GB2312" w:hAnsi="仿宋_GB2312" w:eastAsia="仿宋_GB2312"/>
          <w:color w:val="auto"/>
          <w:sz w:val="32"/>
          <w:szCs w:val="32"/>
          <w:lang w:val="en-US" w:eastAsia="zh-CN"/>
        </w:rPr>
        <w:t>纳</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名退休干部医疗保险；通过项目实施，按期缴纳职工养老保险，确保达到退休年龄的职工能够按时退休；达到了林场社会保障能力逐步增强，促进林业持续健康发展效益，职工、退休人员、聘用人员满意度达到</w:t>
      </w:r>
      <w:r>
        <w:rPr>
          <w:rFonts w:eastAsia="仿宋_GB2312" w:ascii="仿宋_GB2312" w:hAnsi="仿宋_GB2312"/>
          <w:color w:val="auto"/>
          <w:sz w:val="32"/>
          <w:szCs w:val="32"/>
          <w:lang w:val="en-US" w:eastAsia="zh-CN"/>
        </w:rPr>
        <w:t>90%</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编制、执行、监督脱节</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预算单位会计核算和财务管理不尽规范</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切实提高对支出经济分类科目重要性的认识。各级预算管理部门要树立功能科目和经济科目并重的观念，切实加强和规范支出经济分类科目的管理和使用</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将部门预算全部细化到支出经济分类科目。在现有部分支出已按支出经济分类科目编制的基础上，将部门预算全部支出细化到经济科目，依据相关支出标准、数量和管理要求科学、合理地编制部门预算，强化预算约束，规范支出行为</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政府采购情况，授予中小企业合同金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授予小微企业合同金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5310</Words>
  <Characters>5894</Characters>
  <CharactersWithSpaces>591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7:2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