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融媒体中心</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贯彻执行党和国家的路线、方针、政策、把握正确的舆论导向，充分发挥党和政府的喉舌作用，围绕县委、县政府的中心工作开展新闻宣传。</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严格执行广播电视行业法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完整传输中央、省、市广播电视节目；负责广播电视节目的采、编、广播、电视节目交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自办节目的策划、采制、审查、包装以及播出编排和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广播电视对外宣传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广告和相关创收项目的策划、制作、经营及优质安全播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完成上级主管部门交办的其他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融媒体中心</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处室，分别是：行政办公室、收费室、播出部、新闻部、工程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612.13</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612.13</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612.13</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612.13</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41.8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40%</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融媒体平台建设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612.13</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612.1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612.13</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549.8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9.83%</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62.2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17%</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612.13</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612.13</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612.13</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612.1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17.1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8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广播电视节目无线覆盖项目及文化服务体系补助项目资金增加。与年初预算相比，年初预算数</w:t>
      </w:r>
      <w:r>
        <w:rPr>
          <w:rFonts w:eastAsia="仿宋_GB2312" w:ascii="仿宋_GB2312" w:hAnsi="仿宋_GB2312"/>
          <w:sz w:val="32"/>
          <w:szCs w:val="32"/>
          <w:lang w:val="en-US" w:eastAsia="zh-CN"/>
        </w:rPr>
        <w:t>539.4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612.1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3.4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年中追加中央支持地方公共文化服务体系建设补助资金及自治区广播电视节目无线覆盖运行维护费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612.13</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17.1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88%</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广播电视节目无线覆盖项目及文化服务体系补助项目资金支出增加。与年初预算相比，年初预算数</w:t>
      </w:r>
      <w:r>
        <w:rPr>
          <w:rFonts w:eastAsia="仿宋_GB2312" w:ascii="仿宋_GB2312" w:hAnsi="仿宋_GB2312"/>
          <w:sz w:val="32"/>
          <w:szCs w:val="32"/>
          <w:lang w:val="en-US" w:eastAsia="zh-CN"/>
        </w:rPr>
        <w:t>539.4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612.1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3.4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年中追加中央支持地方公共文化服务体系建设补助资金及自治区广播电视节目无线覆盖运行维护费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13.9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2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文化旅游体育与传媒支出（类）</w:t>
      </w:r>
      <w:r>
        <w:rPr>
          <w:rFonts w:eastAsia="仿宋_GB2312" w:ascii="仿宋_GB2312" w:hAnsi="仿宋_GB2312"/>
          <w:sz w:val="32"/>
          <w:szCs w:val="32"/>
          <w:lang w:val="en-US" w:eastAsia="zh-CN"/>
        </w:rPr>
        <w:t>507.9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2.9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49.4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0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4.5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3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6.3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3%</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13.9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1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6.23%</w:t>
      </w:r>
      <w:r>
        <w:rPr>
          <w:rFonts w:ascii="仿宋_GB2312" w:hAnsi="仿宋_GB2312" w:eastAsia="仿宋_GB2312"/>
          <w:sz w:val="32"/>
          <w:szCs w:val="32"/>
          <w:lang w:val="en-US" w:eastAsia="zh-CN"/>
        </w:rPr>
        <w:t>，主要原因是：本年增加工作队生活补助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文化旅游体育与传媒支出（类）广播电视（款）广播电视事务（项）：支出决算数为</w:t>
      </w:r>
      <w:r>
        <w:rPr>
          <w:rFonts w:eastAsia="仿宋_GB2312" w:ascii="仿宋_GB2312" w:hAnsi="仿宋_GB2312"/>
          <w:sz w:val="32"/>
          <w:szCs w:val="32"/>
          <w:lang w:val="en-US" w:eastAsia="zh-CN"/>
        </w:rPr>
        <w:t>454.44</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2.2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5%</w:t>
      </w:r>
      <w:r>
        <w:rPr>
          <w:rFonts w:ascii="仿宋_GB2312" w:hAnsi="仿宋_GB2312" w:eastAsia="仿宋_GB2312"/>
          <w:sz w:val="32"/>
          <w:szCs w:val="32"/>
          <w:lang w:val="en-US" w:eastAsia="zh-CN"/>
        </w:rPr>
        <w:t>，主要原因是：少数民族地区和边疆地区文化安全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文化旅游体育与传媒支出（类）广播电视（款）其他广播电视支出（项）：支出决算数为</w:t>
      </w:r>
      <w:r>
        <w:rPr>
          <w:rFonts w:eastAsia="仿宋_GB2312" w:ascii="仿宋_GB2312" w:hAnsi="仿宋_GB2312"/>
          <w:sz w:val="32"/>
          <w:szCs w:val="32"/>
          <w:lang w:val="en-US" w:eastAsia="zh-CN"/>
        </w:rPr>
        <w:t>53.5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3.5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35.3%</w:t>
      </w:r>
      <w:r>
        <w:rPr>
          <w:rFonts w:ascii="仿宋_GB2312" w:hAnsi="仿宋_GB2312" w:eastAsia="仿宋_GB2312"/>
          <w:sz w:val="32"/>
          <w:szCs w:val="32"/>
          <w:lang w:val="en-US" w:eastAsia="zh-CN"/>
        </w:rPr>
        <w:t>，主要原因是：融媒体中心无线机房设备采购及运行维护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3.6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4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2.2%</w:t>
      </w:r>
      <w:r>
        <w:rPr>
          <w:rFonts w:ascii="仿宋_GB2312" w:hAnsi="仿宋_GB2312" w:eastAsia="仿宋_GB2312"/>
          <w:sz w:val="32"/>
          <w:szCs w:val="32"/>
          <w:lang w:val="en-US" w:eastAsia="zh-CN"/>
        </w:rPr>
        <w:t>，主要原因是：本年度我单位退休人员增加，退休人员退休补助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31.6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8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32%</w:t>
      </w:r>
      <w:r>
        <w:rPr>
          <w:rFonts w:ascii="仿宋_GB2312" w:hAnsi="仿宋_GB2312" w:eastAsia="仿宋_GB2312"/>
          <w:sz w:val="32"/>
          <w:szCs w:val="32"/>
          <w:lang w:val="en-US" w:eastAsia="zh-CN"/>
        </w:rPr>
        <w:t>，主要原因是：本年度我单位在职人员正常晋升，养老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14.0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4.0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我单位退休人员增加一人，年中一次性补缴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14.5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55%</w:t>
      </w:r>
      <w:r>
        <w:rPr>
          <w:rFonts w:ascii="仿宋_GB2312" w:hAnsi="仿宋_GB2312" w:eastAsia="仿宋_GB2312"/>
          <w:sz w:val="32"/>
          <w:szCs w:val="32"/>
          <w:lang w:val="en-US" w:eastAsia="zh-CN"/>
        </w:rPr>
        <w:t>，主要原因是：我单位在职人员正常晋升，医疗保险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6.3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8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14%</w:t>
      </w:r>
      <w:r>
        <w:rPr>
          <w:rFonts w:ascii="仿宋_GB2312" w:hAnsi="仿宋_GB2312" w:eastAsia="仿宋_GB2312"/>
          <w:sz w:val="32"/>
          <w:szCs w:val="32"/>
          <w:lang w:val="en-US" w:eastAsia="zh-CN"/>
        </w:rPr>
        <w:t>，主要原因是：我单位在职人员正常晋升，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8.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文化旅游项目配套的水电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5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549.87</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538.13</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1.74</w:t>
      </w:r>
      <w:r>
        <w:rPr>
          <w:rFonts w:ascii="仿宋_GB2312" w:hAnsi="仿宋_GB2312" w:eastAsia="仿宋_GB2312"/>
          <w:sz w:val="32"/>
          <w:szCs w:val="32"/>
          <w:lang w:val="en-US" w:eastAsia="zh-CN"/>
        </w:rPr>
        <w:t>万元，包括：办公费、差旅费、培训费、工会经费、公务用车运行维护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5.79</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1.8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7.7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本年支付上年度欠支的车辆保险费及车辆维修。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5.7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1.8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7.7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本年支付上年度欠支的车辆保险费及车辆维修</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5.79</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5.79</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燃油费、车辆保险费、车辆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5.7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79</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5.7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79</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本年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4519"/>
      <w:bookmarkStart w:id="23" w:name="_Toc13105"/>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融媒体中心（事业单位）公用经费</w:t>
      </w:r>
      <w:r>
        <w:rPr>
          <w:rFonts w:eastAsia="仿宋_GB2312" w:cs="仿宋_GB2312" w:ascii="仿宋_GB2312" w:hAnsi="仿宋_GB2312"/>
          <w:b w:val="false"/>
          <w:bCs w:val="false"/>
          <w:sz w:val="32"/>
          <w:szCs w:val="32"/>
          <w:lang w:val="en-US" w:eastAsia="zh-CN"/>
        </w:rPr>
        <w:t>11.74</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21.88</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65.08%</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本年办公费，办公设备购置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27"/>
      <w:bookmarkStart w:id="25" w:name="_Toc26704"/>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4.02</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70</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3.32</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4.02</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4.02</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983.84</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32.03</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435"/>
      <w:bookmarkStart w:id="29"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612.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612.13</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bookmarkStart w:id="30" w:name="_GoBack"/>
      <w:bookmarkEnd w:id="30"/>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62.2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62.2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促使预算的编制更科学、更规范，进一步提高了预算编制的科学性，合理分配资金，使有限的财政资金发挥更大的效益的预算绩效管理新理念</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对全面实施预算绩效管理的要求认识还不到位，项目实施等环节与预算绩效管理各个环节联系不够紧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观念不深入，绩效目标管理意识淡薄，对绩效管理制度的认知仍需加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大力强化宣传，加强政策学习，提高思想认识，提高绩效认同感。从部门实际入手，进行深刻分析，分析实施绩效监控的重要性和意义，激发部门单位对实施绩效的积极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进一步强化预算绩效管理工作，加大绩效管理理念宣传力度，使每位干部切实认识到绩效评价的重要性，进一步完善和落实相关管理制度，严格遵照相关制度贯彻落实到位，做到精细化管理</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0347"/>
      <w:bookmarkStart w:id="42" w:name="_Toc14869"/>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6</Pages>
  <Words>5767</Words>
  <Characters>6392</Characters>
  <CharactersWithSpaces>642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2T08:2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