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音布鲁克镇卫生院巴音乌鲁分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辖区农牧民提供基本医疗服务，处理常见病、多发病，对疑难重症进行恰当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管理，对村卫生室实行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格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型</w:t>
      </w:r>
      <w:bookmarkStart w:id="6" w:name="_GoBack"/>
      <w:bookmarkEnd w:id="6"/>
      <w:r>
        <w:rPr>
          <w:rFonts w:ascii="仿宋_GB2312" w:hAnsi="仿宋_GB2312" w:eastAsia="仿宋_GB2312"/>
          <w:color w:val="auto"/>
          <w:sz w:val="32"/>
          <w:szCs w:val="32"/>
          <w:lang w:val="en-US" w:eastAsia="zh-CN"/>
        </w:rPr>
        <w:t>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3092"/>
      <w:bookmarkStart w:id="8" w:name="_Toc29374"/>
      <w:r>
        <w:rPr>
          <w:rFonts w:ascii="仿宋_GB2312" w:hAnsi="仿宋_GB2312" w:eastAsia="仿宋_GB2312"/>
          <w:color w:val="auto"/>
          <w:sz w:val="32"/>
          <w:szCs w:val="32"/>
          <w:lang w:val="en-US" w:eastAsia="zh-CN"/>
        </w:rPr>
        <w:t>和静县巴音布鲁克镇卫生院巴音乌鲁分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门诊、药房、收费室、公卫防疫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25314"/>
      <w:bookmarkStart w:id="10" w:name="_Toc12566"/>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5.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职级晋升，人员工资及社保增加，本年补发以前年度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2142"/>
      <w:bookmarkStart w:id="12"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13201"/>
      <w:bookmarkStart w:id="14" w:name="_Toc2796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6564"/>
      <w:bookmarkStart w:id="16" w:name="_Toc4393"/>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5.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职级晋升，人员工资及社保增加，本年补发以前年度绩效奖。与年初预算相比，年初预算数</w:t>
      </w:r>
      <w:r>
        <w:rPr>
          <w:rFonts w:eastAsia="仿宋_GB2312" w:ascii="仿宋_GB2312" w:hAnsi="仿宋_GB2312"/>
          <w:color w:val="auto"/>
          <w:sz w:val="32"/>
          <w:szCs w:val="32"/>
          <w:lang w:val="en-US" w:eastAsia="zh-CN"/>
        </w:rPr>
        <w:t>103.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以前年度绩效考核奖资金以及本年人员晋升所增加的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20360"/>
      <w:bookmarkStart w:id="18" w:name="_Toc13833"/>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5.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职级晋升，人员工资及社保增加，本年补发以前年度绩效奖。与年初预算相比，年初预算数</w:t>
      </w:r>
      <w:r>
        <w:rPr>
          <w:rFonts w:eastAsia="仿宋_GB2312" w:ascii="仿宋_GB2312" w:hAnsi="仿宋_GB2312"/>
          <w:color w:val="auto"/>
          <w:sz w:val="32"/>
          <w:szCs w:val="32"/>
          <w:lang w:val="en-US" w:eastAsia="zh-CN"/>
        </w:rPr>
        <w:t>103.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以前年度绩效考核奖资金以及本年人员晋升所增加的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1.9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00.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0.1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9.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8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9.23%</w:t>
      </w:r>
      <w:r>
        <w:rPr>
          <w:rFonts w:ascii="仿宋_GB2312" w:hAnsi="仿宋_GB2312" w:eastAsia="仿宋_GB2312"/>
          <w:color w:val="auto"/>
          <w:sz w:val="32"/>
          <w:szCs w:val="32"/>
          <w:lang w:val="en-US" w:eastAsia="zh-CN"/>
        </w:rPr>
        <w:t>，主要原因是：本年度发放</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退休人员年度考核奖，补发退休人员取暖费及独生子女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8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95.1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1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2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工资及艰苦边远地区津贴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5.2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45%</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事业单位医疗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9.8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0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4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本年无新增，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临聘人员清退，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音布鲁克镇卫生院巴音乌鲁分院（事业单位）公用经费</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我单位无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25.14</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发现的问题及原因：</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下一步改进措施：</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rPr>
          <w:rFonts w:ascii="仿宋_GB2312" w:hAnsi="仿宋_GB2312" w:eastAsia="仿宋_GB2312"/>
          <w:color w:val="auto"/>
          <w:sz w:val="32"/>
          <w:szCs w:val="32"/>
          <w:highlight w:val="none"/>
        </w:rPr>
      </w:pPr>
      <w:r>
        <w:rPr>
          <w:rFonts w:eastAsia="仿宋_GB2312" w:ascii="仿宋_GB2312" w:hAnsi="仿宋_GB2312"/>
          <w:color w:val="auto"/>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政府采购情况，授予中小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授予小微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430</Words>
  <Characters>5997</Characters>
  <CharactersWithSpaces>606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