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郭楞乡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巴音郭楞乡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院办、财务科、门诊部、住院部、中医科、防疫妇幼科、药房、检验科、功能科、放射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接诊人数增加，药品及医疗耗材资金增加，公共卫生项目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7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17.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22%</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60.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89%</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6.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1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119.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药品及医疗耗材资金和公共卫生项目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9.78%</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119.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8.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药品及医疗耗材资金和公共卫生项目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35.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59%</w:t>
      </w:r>
      <w:r>
        <w:rPr>
          <w:rFonts w:ascii="仿宋_GB2312" w:hAnsi="仿宋_GB2312" w:eastAsia="仿宋_GB2312"/>
          <w:color w:val="auto"/>
          <w:sz w:val="32"/>
          <w:szCs w:val="32"/>
          <w:lang w:val="en-US" w:eastAsia="zh-CN"/>
        </w:rPr>
        <w:t>，主要原因是：退休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0.7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91%</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115.2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6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5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8%</w:t>
      </w:r>
      <w:r>
        <w:rPr>
          <w:rFonts w:ascii="仿宋_GB2312" w:hAnsi="仿宋_GB2312" w:eastAsia="仿宋_GB2312"/>
          <w:color w:val="auto"/>
          <w:sz w:val="32"/>
          <w:szCs w:val="32"/>
          <w:lang w:val="en-US" w:eastAsia="zh-CN"/>
        </w:rPr>
        <w:t>，主要原因是：基本药物制度补助专用材料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2.7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44%</w:t>
      </w:r>
      <w:r>
        <w:rPr>
          <w:rFonts w:ascii="仿宋_GB2312" w:hAnsi="仿宋_GB2312" w:eastAsia="仿宋_GB2312"/>
          <w:color w:val="auto"/>
          <w:sz w:val="32"/>
          <w:szCs w:val="32"/>
          <w:lang w:val="en-US" w:eastAsia="zh-CN"/>
        </w:rPr>
        <w:t>，主要原因是：精神疾病公共卫生项目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3.82%</w:t>
      </w:r>
      <w:r>
        <w:rPr>
          <w:rFonts w:ascii="仿宋_GB2312" w:hAnsi="仿宋_GB2312" w:eastAsia="仿宋_GB2312"/>
          <w:color w:val="auto"/>
          <w:sz w:val="32"/>
          <w:szCs w:val="32"/>
          <w:lang w:val="en-US" w:eastAsia="zh-CN"/>
        </w:rPr>
        <w:t>，主要原因是：免疫规划工作量、水质监测工作量和棘球蚴病工作量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13%</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3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8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单独列支，本年在</w:t>
      </w:r>
      <w:bookmarkStart w:id="18" w:name="_GoBack"/>
      <w:bookmarkEnd w:id="18"/>
      <w:r>
        <w:rPr>
          <w:rFonts w:ascii="仿宋_GB2312" w:hAnsi="仿宋_GB2312" w:eastAsia="仿宋_GB2312"/>
          <w:color w:val="auto"/>
          <w:sz w:val="32"/>
          <w:szCs w:val="32"/>
          <w:lang w:val="en-US" w:eastAsia="zh-CN"/>
        </w:rPr>
        <w:t>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42.0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40.0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郭楞乡卫生院（事业单位）公用经费</w:t>
      </w:r>
      <w:r>
        <w:rPr>
          <w:rFonts w:eastAsia="仿宋_GB2312" w:cs="仿宋_GB2312" w:ascii="仿宋_GB2312" w:hAnsi="仿宋_GB2312"/>
          <w:b w:val="false"/>
          <w:bCs w:val="false"/>
          <w:color w:val="auto"/>
          <w:sz w:val="32"/>
          <w:szCs w:val="32"/>
          <w:lang w:val="en-US" w:eastAsia="zh-CN"/>
        </w:rPr>
        <w:t>2.0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48</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1.17%</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支付往年欠支的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6.4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7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97</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78</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6.2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6.14%</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5.4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3.77%</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52.1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029.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5.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76.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76.1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3250"/>
      <w:bookmarkStart w:id="34"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6062"/>
      <w:bookmarkStart w:id="36" w:name="_Toc2183"/>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4532"/>
      <w:bookmarkStart w:id="38" w:name="_Toc30364"/>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2434"/>
      <w:bookmarkStart w:id="40" w:name="_Toc2130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8786"/>
      <w:bookmarkStart w:id="42" w:name="_Toc14238"/>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0347"/>
      <w:bookmarkStart w:id="44" w:name="_Toc14869"/>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8884"/>
      <w:bookmarkStart w:id="46" w:name="_Toc5626"/>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7643"/>
      <w:bookmarkStart w:id="50" w:name="_Toc545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579</Words>
  <Characters>6170</Characters>
  <CharactersWithSpaces>623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3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