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蒙医医院</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24028"/>
      <w:bookmarkStart w:id="1" w:name="_Toc32314"/>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和静县蒙医医院是一所集为人民身体健康提供医疗与预防保健服务的医院。常见病、多发病的护理，恢复期病人康复治疗与护理、预防保健、卫生技术人员培训、初级卫生保健规划实施、基本医疗保险定点医疗机构。为城镇居民提供基本医疗服务，处理常见病、多发病，对疑难重症进行恰当处理并转诊，承担现场应急救护、转诊服务和康复服务。健全消毒、隔离制度，遵守无菌操作规程，加强医疗质量管理，做好医疗废物处理和污水、污物无害化处理。对城镇传染病防治、食品卫生、饮水卫生以及预防保健工作进行指导、培训、考核与监督。</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和静县蒙医医院</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个处室，分别是：内科、体检科、塔布恩阿尔善科、检验科、功能科、药剂科、门诊部、院办、党办、医务科、护理部、院感办、财务科、医保办、总务科、信息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2,388.93</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2,388.93</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2,388.93</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2,388.93</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728.5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3.88%</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增加公共卫生及中医（民族）医药专项项目资金和医疗服务与保障能力提升</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中医药传承与发展部分</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补助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2142"/>
      <w:bookmarkStart w:id="11" w:name="_Toc1979"/>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2,388.93</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1,047.8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3.86%</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1,341.1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6.14%</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27961"/>
      <w:bookmarkStart w:id="13" w:name="_Toc1320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2,388.93</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2,100.2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7.91%</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288.7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2.08%</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4393"/>
      <w:bookmarkStart w:id="15" w:name="_Toc26564"/>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1,047.80</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1,047.80</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1,047.80</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1,047.8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增加</w:t>
      </w:r>
      <w:r>
        <w:rPr>
          <w:rFonts w:eastAsia="仿宋_GB2312" w:ascii="仿宋_GB2312" w:hAnsi="仿宋_GB2312"/>
          <w:sz w:val="32"/>
          <w:szCs w:val="32"/>
          <w:lang w:val="en-US" w:eastAsia="zh-CN"/>
        </w:rPr>
        <w:t>264.5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3.77%</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度增加公共卫生及中医（民族）医药项目资金。与年初预算相比，年初预算数</w:t>
      </w:r>
      <w:r>
        <w:rPr>
          <w:rFonts w:eastAsia="仿宋_GB2312" w:ascii="仿宋_GB2312" w:hAnsi="仿宋_GB2312"/>
          <w:sz w:val="32"/>
          <w:szCs w:val="32"/>
          <w:lang w:val="en-US" w:eastAsia="zh-CN"/>
        </w:rPr>
        <w:t>691.86</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047.8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51.4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本年追加县配套全民健康体检费和中央财政医疗服务与保障能力提升补助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13833"/>
      <w:bookmarkStart w:id="17" w:name="_Toc20360"/>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1,047.80</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43.86%</w:t>
      </w:r>
      <w:r>
        <w:rPr>
          <w:rFonts w:ascii="仿宋_GB2312" w:hAnsi="仿宋_GB2312" w:eastAsia="仿宋_GB2312"/>
          <w:sz w:val="32"/>
          <w:szCs w:val="32"/>
          <w:lang w:val="en-US" w:eastAsia="zh-CN"/>
        </w:rPr>
        <w:t>。与上年相比，增加</w:t>
      </w:r>
      <w:r>
        <w:rPr>
          <w:rFonts w:eastAsia="仿宋_GB2312" w:ascii="仿宋_GB2312" w:hAnsi="仿宋_GB2312"/>
          <w:sz w:val="32"/>
          <w:szCs w:val="32"/>
          <w:lang w:val="en-US" w:eastAsia="zh-CN"/>
        </w:rPr>
        <w:t>264.5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3.77%</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本年度增加公共卫生及中医（民族）医药项目资金。与年初预算相比，年初预算数</w:t>
      </w:r>
      <w:r>
        <w:rPr>
          <w:rFonts w:eastAsia="仿宋_GB2312" w:ascii="仿宋_GB2312" w:hAnsi="仿宋_GB2312"/>
          <w:sz w:val="32"/>
          <w:szCs w:val="32"/>
          <w:lang w:val="en-US" w:eastAsia="zh-CN"/>
        </w:rPr>
        <w:t>691.86</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047.8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51.4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追加县配套全民健康体检费和中央财政医疗服务与保障能力提升补助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6.6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64%</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94.7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04%</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896.82</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5.59%</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49.5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73%</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6.6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6.6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增加工作队生活补助经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0.4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2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81.25%</w:t>
      </w:r>
      <w:r>
        <w:rPr>
          <w:rFonts w:ascii="仿宋_GB2312" w:hAnsi="仿宋_GB2312" w:eastAsia="仿宋_GB2312"/>
          <w:sz w:val="32"/>
          <w:szCs w:val="32"/>
          <w:lang w:val="en-US" w:eastAsia="zh-CN"/>
        </w:rPr>
        <w:t>，主要原因是：退休人员增加一人，离退休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62.86</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9.0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2.52%</w:t>
      </w:r>
      <w:r>
        <w:rPr>
          <w:rFonts w:ascii="仿宋_GB2312" w:hAnsi="仿宋_GB2312" w:eastAsia="仿宋_GB2312"/>
          <w:sz w:val="32"/>
          <w:szCs w:val="32"/>
          <w:lang w:val="en-US" w:eastAsia="zh-CN"/>
        </w:rPr>
        <w:t>，主要原因是：在职人员减少，基本养老保险缴费基数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机关事业单位职业年金缴费支出（项）：支出决算数为</w:t>
      </w:r>
      <w:r>
        <w:rPr>
          <w:rFonts w:eastAsia="仿宋_GB2312" w:ascii="仿宋_GB2312" w:hAnsi="仿宋_GB2312"/>
          <w:sz w:val="32"/>
          <w:szCs w:val="32"/>
          <w:lang w:val="en-US" w:eastAsia="zh-CN"/>
        </w:rPr>
        <w:t>31.4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1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9.6%</w:t>
      </w:r>
      <w:r>
        <w:rPr>
          <w:rFonts w:ascii="仿宋_GB2312" w:hAnsi="仿宋_GB2312" w:eastAsia="仿宋_GB2312"/>
          <w:sz w:val="32"/>
          <w:szCs w:val="32"/>
          <w:lang w:val="en-US" w:eastAsia="zh-CN"/>
        </w:rPr>
        <w:t>，主要原因是：退休人员增加一人，年中一次性补缴退休人员职业年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卫生健康支出（类）公立医院（款）中医（民族）医院（项）：支出决算数为</w:t>
      </w:r>
      <w:r>
        <w:rPr>
          <w:rFonts w:eastAsia="仿宋_GB2312" w:ascii="仿宋_GB2312" w:hAnsi="仿宋_GB2312"/>
          <w:sz w:val="32"/>
          <w:szCs w:val="32"/>
          <w:lang w:val="en-US" w:eastAsia="zh-CN"/>
        </w:rPr>
        <w:t>580.6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11.49</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3.77%</w:t>
      </w:r>
      <w:r>
        <w:rPr>
          <w:rFonts w:ascii="仿宋_GB2312" w:hAnsi="仿宋_GB2312" w:eastAsia="仿宋_GB2312"/>
          <w:sz w:val="32"/>
          <w:szCs w:val="32"/>
          <w:lang w:val="en-US" w:eastAsia="zh-CN"/>
        </w:rPr>
        <w:t>，主要原因是：在职人员工资增加，相关人员经费增加，办公用品购置耗材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卫生健康支出（类）公立医院（款）其他公立医院支出（项）：支出决算数为</w:t>
      </w:r>
      <w:r>
        <w:rPr>
          <w:rFonts w:eastAsia="仿宋_GB2312" w:ascii="仿宋_GB2312" w:hAnsi="仿宋_GB2312"/>
          <w:sz w:val="32"/>
          <w:szCs w:val="32"/>
          <w:lang w:val="en-US" w:eastAsia="zh-CN"/>
        </w:rPr>
        <w:t>18.4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8.4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增加医疗服务与保障能力提升补助资金，购置专用材料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卫生健康支出（类）公共卫生（款）基本公共卫生服务（项）：支出决算数为</w:t>
      </w:r>
      <w:r>
        <w:rPr>
          <w:rFonts w:eastAsia="仿宋_GB2312" w:ascii="仿宋_GB2312" w:hAnsi="仿宋_GB2312"/>
          <w:sz w:val="32"/>
          <w:szCs w:val="32"/>
          <w:lang w:val="en-US" w:eastAsia="zh-CN"/>
        </w:rPr>
        <w:t>43.8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3.8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增加全民健康体检经费及劳务费。</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卫生健康支出（类）公共卫生（款）重大公共卫生服务（项）：支出决算数为</w:t>
      </w:r>
      <w:r>
        <w:rPr>
          <w:rFonts w:eastAsia="仿宋_GB2312" w:ascii="仿宋_GB2312" w:hAnsi="仿宋_GB2312"/>
          <w:sz w:val="32"/>
          <w:szCs w:val="32"/>
          <w:lang w:val="en-US" w:eastAsia="zh-CN"/>
        </w:rPr>
        <w:t>0.8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8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增加中央财政重大传染病防治补助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卫生健康支出（类）公共卫生（款）突发公共卫生事件应急处理（项）：支出决算数为</w:t>
      </w:r>
      <w:r>
        <w:rPr>
          <w:rFonts w:eastAsia="仿宋_GB2312" w:ascii="仿宋_GB2312" w:hAnsi="仿宋_GB2312"/>
          <w:sz w:val="32"/>
          <w:szCs w:val="32"/>
          <w:lang w:val="en-US" w:eastAsia="zh-CN"/>
        </w:rPr>
        <w:t>5.2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2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增加医务一线人员临时性工作补助，对个人及家庭补助生活补助费用。</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卫生健康支出（类）公共卫生（款）其他公共卫生支出（项）：支出决算数为</w:t>
      </w:r>
      <w:r>
        <w:rPr>
          <w:rFonts w:eastAsia="仿宋_GB2312" w:ascii="仿宋_GB2312" w:hAnsi="仿宋_GB2312"/>
          <w:sz w:val="32"/>
          <w:szCs w:val="32"/>
          <w:lang w:val="en-US" w:eastAsia="zh-CN"/>
        </w:rPr>
        <w:t>70.83</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8.0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0.27%</w:t>
      </w:r>
      <w:r>
        <w:rPr>
          <w:rFonts w:ascii="仿宋_GB2312" w:hAnsi="仿宋_GB2312" w:eastAsia="仿宋_GB2312"/>
          <w:sz w:val="32"/>
          <w:szCs w:val="32"/>
          <w:lang w:val="en-US" w:eastAsia="zh-CN"/>
        </w:rPr>
        <w:t>，主要原因是：本年度减少地方公共卫生服务补助。</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卫生健康支出（类）中医药（款）中医（民族医）药专项（项）：支出决算数为</w:t>
      </w:r>
      <w:r>
        <w:rPr>
          <w:rFonts w:eastAsia="仿宋_GB2312" w:ascii="仿宋_GB2312" w:hAnsi="仿宋_GB2312"/>
          <w:sz w:val="32"/>
          <w:szCs w:val="32"/>
          <w:lang w:val="en-US" w:eastAsia="zh-CN"/>
        </w:rPr>
        <w:t>149.4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49.4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本年度增加医疗服务与保障能力提升中医药传承与发展补助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27.5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8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2.25%</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3.</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49.5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9.5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6.15%</w:t>
      </w:r>
      <w:r>
        <w:rPr>
          <w:rFonts w:ascii="仿宋_GB2312" w:hAnsi="仿宋_GB2312" w:eastAsia="仿宋_GB2312"/>
          <w:sz w:val="32"/>
          <w:szCs w:val="32"/>
          <w:lang w:val="en-US" w:eastAsia="zh-CN"/>
        </w:rPr>
        <w:t>，主要原因是：在职人员减少，住房公积金缴费基数降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卫生健康支出（类）公立医院（款）综合医院（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34.6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医疗服务提升资金项目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8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不再使用此科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759.09</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757.27</w:t>
      </w:r>
      <w:r>
        <w:rPr>
          <w:rFonts w:ascii="仿宋_GB2312" w:hAnsi="仿宋_GB2312" w:eastAsia="仿宋_GB2312"/>
          <w:sz w:val="32"/>
          <w:szCs w:val="32"/>
          <w:lang w:val="en-US" w:eastAsia="zh-CN"/>
        </w:rPr>
        <w:t>万元，包括：基本工资、津贴补贴、奖金、绩效工资、机关事业单位基本养老保险缴费、职业年金缴费、职工基本医疗保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1.82</w:t>
      </w:r>
      <w:r>
        <w:rPr>
          <w:rFonts w:ascii="仿宋_GB2312" w:hAnsi="仿宋_GB2312" w:eastAsia="仿宋_GB2312"/>
          <w:sz w:val="32"/>
          <w:szCs w:val="32"/>
          <w:lang w:val="en-US" w:eastAsia="zh-CN"/>
        </w:rPr>
        <w:t>万元，包括：专用材料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21518"/>
      <w:bookmarkStart w:id="19" w:name="_Toc7190"/>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财政拨款“三公”经费。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及运行维护费</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本单位无公务用车运行维护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固定资产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不属于公务用车，该车辆费用从其他费用支付。</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本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财政拨款“三公”经费。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单位无公务用车运行费</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w:t>
      </w:r>
      <w:bookmarkStart w:id="20" w:name="_GoBack"/>
      <w:bookmarkEnd w:id="20"/>
      <w:r>
        <w:rPr>
          <w:rFonts w:ascii="仿宋_GB2312" w:hAnsi="仿宋_GB2312" w:eastAsia="仿宋_GB2312"/>
          <w:sz w:val="32"/>
          <w:szCs w:val="32"/>
          <w:lang w:val="en-US" w:eastAsia="zh-CN"/>
        </w:rPr>
        <w:t>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1" w:name="_Toc5810"/>
      <w:bookmarkStart w:id="22" w:name="_Toc7927"/>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3" w:name="_Toc14519"/>
      <w:bookmarkStart w:id="24" w:name="_Toc13105"/>
      <w:r>
        <w:rPr>
          <w:rFonts w:ascii="黑体" w:hAnsi="黑体" w:eastAsia="黑体"/>
          <w:sz w:val="32"/>
          <w:szCs w:val="32"/>
          <w:lang w:eastAsia="zh-CN"/>
        </w:rPr>
        <w:t>（一）</w:t>
      </w:r>
      <w:r>
        <w:rPr>
          <w:rFonts w:ascii="黑体" w:hAnsi="黑体" w:eastAsia="黑体"/>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cs="仿宋_GB2312" w:eastAsia="仿宋_GB2312"/>
          <w:b w:val="false"/>
          <w:bCs w:val="false"/>
          <w:sz w:val="32"/>
          <w:szCs w:val="32"/>
          <w:lang w:val="en-US" w:eastAsia="zh-CN"/>
        </w:rPr>
        <w:t>和静县蒙医医院（事业单位）公用经费</w:t>
      </w:r>
      <w:r>
        <w:rPr>
          <w:rFonts w:eastAsia="仿宋_GB2312" w:cs="仿宋_GB2312" w:ascii="仿宋_GB2312" w:hAnsi="仿宋_GB2312"/>
          <w:b w:val="false"/>
          <w:bCs w:val="false"/>
          <w:sz w:val="32"/>
          <w:szCs w:val="32"/>
          <w:lang w:val="en-US" w:eastAsia="zh-CN"/>
        </w:rPr>
        <w:t>1.82</w:t>
      </w:r>
      <w:r>
        <w:rPr>
          <w:rFonts w:ascii="仿宋_GB2312" w:hAnsi="仿宋_GB2312" w:cs="仿宋_GB2312" w:eastAsia="仿宋_GB2312"/>
          <w:b w:val="false"/>
          <w:bCs w:val="false"/>
          <w:sz w:val="32"/>
          <w:szCs w:val="32"/>
          <w:lang w:val="en-US" w:eastAsia="zh-CN"/>
        </w:rPr>
        <w:t>万元，比上年增加</w:t>
      </w:r>
      <w:r>
        <w:rPr>
          <w:rFonts w:eastAsia="仿宋_GB2312" w:cs="仿宋_GB2312" w:ascii="仿宋_GB2312" w:hAnsi="仿宋_GB2312"/>
          <w:b w:val="false"/>
          <w:bCs w:val="false"/>
          <w:sz w:val="32"/>
          <w:szCs w:val="32"/>
          <w:lang w:val="en-US" w:eastAsia="zh-CN"/>
        </w:rPr>
        <w:t>1.82</w:t>
      </w:r>
      <w:r>
        <w:rPr>
          <w:rFonts w:ascii="仿宋_GB2312" w:hAnsi="仿宋_GB2312" w:cs="仿宋_GB2312" w:eastAsia="仿宋_GB2312"/>
          <w:b w:val="false"/>
          <w:bCs w:val="false"/>
          <w:sz w:val="32"/>
          <w:szCs w:val="32"/>
          <w:lang w:val="en-US" w:eastAsia="zh-CN"/>
        </w:rPr>
        <w:t>万元，增长</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增加医护人才培养培训费，支付历年药品耗材款。</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5" w:name="_Toc227"/>
      <w:bookmarkStart w:id="26" w:name="_Toc26704"/>
      <w:r>
        <w:rPr>
          <w:rFonts w:ascii="黑体" w:hAnsi="黑体" w:eastAsia="黑体"/>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274.05</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185.01</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75.31</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13.72</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272.58</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9.46%</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266.63</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97.29%</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7" w:name="_Toc4591"/>
      <w:bookmarkStart w:id="28" w:name="_Toc8391"/>
      <w:r>
        <w:rPr>
          <w:rFonts w:ascii="黑体" w:hAnsi="黑体" w:eastAsia="黑体"/>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4,863.38</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12958.96</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3,967.08</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11.08</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一般业务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9" w:name="_Toc11283"/>
      <w:bookmarkStart w:id="30" w:name="_Toc4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2,388.9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2,388.93</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905.7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905.24</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绩效理念逐步树立，通过开展预算绩效管理工作，逐步树立了绩效理念，对预算绩效管理工作的态度由“被动接受”变为“主动实施”，逐步形成了“以绩效为目标，以结果为导向，重视责任和成本，重视产出和结果”的预算绩效管理新理念</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资金使用效益逐步提高，促使预算的编制更科学、更规范，进一步提高了预算编制的科学性，合理分配资金，使有限的财政资金发挥更大的效益的预算绩效管理新理念</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对全面实施预算绩效管理的要求认识还不到位，项目实施等环节与预算绩效管理各个环节联系不够紧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预算绩效观念不深入，绩效目标管理意识淡薄，对绩效管理制度的认知仍需加强</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大力强化宣传，加强政策学习，提高思想认识，提高绩效认同感。从部门实际入手，进行深刻分析，分析实施绩效监控的重要性和意义，激发部门单位对实施绩效的积极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进一步强化预算绩效管理工作，加大绩效管理理念宣传力度，使每位干部切实认识到绩效评价的重要性，进一步完善和落实相关管理制度，严格遵照相关制度贯彻落实到位，做到精细化管理</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本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3250"/>
      <w:bookmarkStart w:id="32" w:name="_Toc24143"/>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2183"/>
      <w:bookmarkStart w:id="34" w:name="_Toc6062"/>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24532"/>
      <w:bookmarkStart w:id="36" w:name="_Toc30364"/>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21304"/>
      <w:bookmarkStart w:id="38" w:name="_Toc3243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14238"/>
      <w:bookmarkStart w:id="40" w:name="_Toc28786"/>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4869"/>
      <w:bookmarkStart w:id="42" w:name="_Toc10347"/>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5626"/>
      <w:bookmarkStart w:id="44" w:name="_Toc8884"/>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32663"/>
      <w:bookmarkStart w:id="46" w:name="_Toc29106"/>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5453"/>
      <w:bookmarkStart w:id="48" w:name="_Toc764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7</Pages>
  <Words>6151</Words>
  <Characters>6899</Characters>
  <CharactersWithSpaces>691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6:27: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